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rPr>
          <w:lang w:val="pt-PT"/>
        </w:rPr>
      </w:pPr>
      <w:r>
        <w:rPr>
          <w:b/>
          <w:bCs/>
          <w:sz w:val="30"/>
          <w:szCs w:val="30"/>
          <w:u w:val="single"/>
          <w:lang w:val="pt-PT"/>
        </w:rPr>
        <w:t xml:space="preserve">INTRODUÇÃO </w:t>
      </w:r>
      <w:r>
        <w:rPr>
          <w:b/>
          <w:bCs/>
          <w:sz w:val="30"/>
          <w:szCs w:val="30"/>
          <w:lang w:val="pt-PT"/>
        </w:rPr>
        <w:br/>
      </w:r>
      <w:r>
        <w:rPr>
          <w:sz w:val="16"/>
          <w:szCs w:val="16"/>
          <w:lang w:val="pt-PT"/>
        </w:rPr>
        <w:t xml:space="preserve">PROCURAMOS </w:t>
      </w:r>
      <w:r>
        <w:rPr>
          <w:sz w:val="22"/>
          <w:szCs w:val="22"/>
          <w:lang w:val="pt-PT"/>
        </w:rPr>
        <w:t xml:space="preserve">aqui expor de modo claro e sucinto os critérios </w:t>
        <w:br/>
        <w:t xml:space="preserve">adotados no Sistema de Silveira para a análise e codificação dos processos psicológicos mobilizados durante a prova de Rorschach. </w:t>
        <w:br/>
        <w:t xml:space="preserve">O propósito deste manual é o de estabelecer os critérios e procedimentos técnicos indispensáveis à aplicação da prova e à classificação das respostas, que deverão compor o psicograma. Iniciamos o leitor na utilização de procedimento coerente e sistemático desde a colheita dos dados, durante a prova, até a análise e exposição dos resultados. </w:t>
        <w:br/>
        <w:t xml:space="preserve">Todo relatório de um protocolo individual, assim como toda pesquisa no campo clínico, deverá basear-se em um referencial teórico sobre a dinâmica psíquica normal, o qual será utilizado como critério para a construção da população normal de confronto. </w:t>
        <w:br/>
        <w:t xml:space="preserve">As condições para a utilização da prova de Rorschach em outras áreas profissionais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como a Antropologia, a Psicologia Genética, Orientação Pedagógica ou Seleção Profissional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e que implicam em metodologia e pressupostos teóricos específicos, serão examinadas em outras publicações. Exporemos em outro volume as questões fundamentais de ordem teórica e experimental sobre as concepções decorrentes do modelo sistêmico evolutivo do psiquismo humano que norteiam a sistematização e interpretação dos dados fornecidos pela prova de Rorschach. </w:t>
        <w:br/>
        <w:t xml:space="preserve">Portanto, o presente volume contém apenas os critérios básicos adotados para a aplicação do Rorschach e a classificação das respostas, os valores estatísticos encontrados para os diferentes fatores e índices da prova e a sistematização dos resultados para a elaboração de relatórios clínicos tal como são feitos no Sistema de Silveira. </w:t>
        <w:br/>
        <w:t xml:space="preserve">O Manual de Rorschach Clínico foi organizado em três partes, precedidas por um capítulo sobre as condições de aplicação da prova. </w:t>
        <w:br/>
      </w:r>
      <w:r>
        <w:rPr>
          <w:b/>
          <w:bCs/>
          <w:lang w:val="pt-PT"/>
        </w:rPr>
        <w:t xml:space="preserve">O </w:t>
      </w:r>
      <w:r>
        <w:rPr>
          <w:i/>
          <w:iCs/>
          <w:lang w:val="pt-PT"/>
        </w:rPr>
        <w:t xml:space="preserve">capítulo inicial </w:t>
      </w:r>
      <w:r>
        <w:rPr>
          <w:sz w:val="22"/>
          <w:szCs w:val="22"/>
          <w:lang w:val="pt-PT"/>
        </w:rPr>
        <w:t xml:space="preserve">de Maria Cristina B. M. Pellini apresenta as </w:t>
      </w:r>
      <w:r>
        <w:rPr>
          <w:b/>
          <w:bCs/>
          <w:lang w:val="pt-PT"/>
        </w:rPr>
        <w:t xml:space="preserve">condições técnicas de aplicação da prova de Rorschach </w:t>
      </w:r>
      <w:r>
        <w:rPr>
          <w:sz w:val="22"/>
          <w:szCs w:val="22"/>
          <w:lang w:val="pt-PT"/>
        </w:rPr>
        <w:t xml:space="preserve">e o material </w:t>
        <w:br/>
        <w:t xml:space="preserve">para o registro dos dados da prova (folhas de distribuição e súmula </w:t>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14 R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w:t>
        <w:br/>
      </w:r>
      <w:r>
        <w:rPr>
          <w:sz w:val="22"/>
          <w:szCs w:val="22"/>
          <w:lang w:val="pt-PT"/>
        </w:rPr>
        <w:t xml:space="preserve">do psicograma). Além dos esclarecimentos sobre o modo de transcrever as respostas fornecidas na fase associativa de realização do Rorschach, a autora informa sobre o modo de encaminhar o inquérito, procedimento fundamental para a classificação correta das respostas. </w:t>
        <w:br/>
        <w:t xml:space="preserve">A </w:t>
      </w:r>
      <w:r>
        <w:rPr>
          <w:rFonts w:cs="Helvetica, sans-serif;Times New Roman" w:ascii="Helvetica, sans-serif;Times New Roman" w:hAnsi="Helvetica, sans-serif;Times New Roman"/>
          <w:b/>
          <w:bCs/>
          <w:sz w:val="20"/>
          <w:szCs w:val="20"/>
          <w:lang w:val="pt-PT"/>
        </w:rPr>
        <w:t xml:space="preserve">PRiMEIRA PARTE </w:t>
        <w:br/>
      </w:r>
      <w:r>
        <w:rPr>
          <w:b/>
          <w:bCs/>
          <w:lang w:val="pt-PT"/>
        </w:rPr>
        <w:t xml:space="preserve">Símbolos e Critérios de Classificação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é composta por cinco capítulos que abrangem os diferentes componentes </w:t>
      </w:r>
      <w:r>
        <w:rPr>
          <w:b/>
          <w:bCs/>
          <w:lang w:val="pt-PT"/>
        </w:rPr>
        <w:t xml:space="preserve">a </w:t>
      </w:r>
      <w:r>
        <w:rPr>
          <w:sz w:val="22"/>
          <w:szCs w:val="22"/>
          <w:lang w:val="pt-PT"/>
        </w:rPr>
        <w:t xml:space="preserve">serem codificados nas respostas aos estímulos do Rorschach: </w:t>
      </w:r>
      <w:r>
        <w:rPr>
          <w:b/>
          <w:bCs/>
          <w:lang w:val="pt-PT"/>
        </w:rPr>
        <w:t xml:space="preserve">as modalidades de organização do campo perceptual, as categorias de fatores determinantes das respostas, o conteúdo verbal correspondente à diferentes tipos de categorização semântica das imagens e, quando for o caso, o registro da freqüência da resposta (Vulgar ou Popular). </w:t>
        <w:br/>
      </w:r>
      <w:r>
        <w:rPr>
          <w:sz w:val="22"/>
          <w:szCs w:val="22"/>
          <w:lang w:val="pt-PT"/>
        </w:rPr>
        <w:t xml:space="preserve">O </w:t>
      </w:r>
      <w:r>
        <w:rPr>
          <w:i/>
          <w:iCs/>
          <w:lang w:val="pt-PT"/>
        </w:rPr>
        <w:t xml:space="preserve">capítulo 1— </w:t>
      </w:r>
      <w:r>
        <w:rPr>
          <w:b/>
          <w:bCs/>
          <w:lang w:val="pt-PT"/>
        </w:rPr>
        <w:t xml:space="preserve">Localização das Respostas: Modalidades de </w:t>
      </w:r>
      <w:r>
        <w:rPr>
          <w:sz w:val="22"/>
          <w:szCs w:val="22"/>
          <w:lang w:val="pt-PT"/>
        </w:rPr>
        <w:t xml:space="preserve">Observação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refere-se ao modo com que os examinandos percorrem o olhar, distribuindo sua atenção nas diferentes áreas que compõem os estímulos nas diferentes pranchas do Rorschach, durante a organização do campo perceptual. A autora, Vanda Cianga Ramiro, após esclarecer a distinção entre as categorias principais e secundárias de localização, expõe em seu texto os critérios para a classificação das diferentes modalidades de respostas, apresentando exemplos que facilitam a compreensão do leitor. </w:t>
        <w:br/>
        <w:t xml:space="preserve">Os </w:t>
      </w:r>
      <w:r>
        <w:rPr>
          <w:i/>
          <w:iCs/>
          <w:lang w:val="pt-PT"/>
        </w:rPr>
        <w:t xml:space="preserve">capítulos </w:t>
      </w:r>
      <w:r>
        <w:rPr>
          <w:rFonts w:cs="Helvetica, sans-serif;Times New Roman" w:ascii="Helvetica, sans-serif;Times New Roman" w:hAnsi="Helvetica, sans-serif;Times New Roman"/>
          <w:i/>
          <w:iCs/>
          <w:lang w:val="pt-PT"/>
        </w:rPr>
        <w:t xml:space="preserve">II, </w:t>
      </w:r>
      <w:r>
        <w:rPr>
          <w:i/>
          <w:iCs/>
          <w:lang w:val="pt-PT"/>
        </w:rPr>
        <w:t xml:space="preserve">III </w:t>
      </w:r>
      <w:r>
        <w:rPr>
          <w:sz w:val="22"/>
          <w:szCs w:val="22"/>
          <w:lang w:val="pt-PT"/>
        </w:rPr>
        <w:t xml:space="preserve">e </w:t>
      </w:r>
      <w:r>
        <w:rPr>
          <w:i/>
          <w:iCs/>
          <w:lang w:val="pt-PT"/>
        </w:rPr>
        <w:t xml:space="preserve">IV </w:t>
      </w:r>
      <w:r>
        <w:rPr>
          <w:sz w:val="22"/>
          <w:szCs w:val="22"/>
          <w:lang w:val="pt-PT"/>
        </w:rPr>
        <w:t xml:space="preserve">abrangem as diferentes categorias de fatores determinantes, cada uma delas representando os processos psíquicos subjacentes ao modo com que o examinando mobiliza seus recursos subjetivos para a construção de diferentes imagens. </w:t>
        <w:br/>
        <w:t xml:space="preserve">Cabe aqui uma breve referência às concepções de Silveira na identificação de categorias de determinantes como expressões paradigmáticas do processamento psicológico de experiências individuais, pela ativação dinâmica de diferentes sistemas e funções definidos por um modelo teórico de personalidade. </w:t>
        <w:br/>
        <w:t xml:space="preserve">No modelo de Silveira, as funções psíquicas organizam-se em </w:t>
        <w:br/>
        <w:t xml:space="preserve">sistemas dinâmicos e evolutivos que permitem a distinção teórica de </w:t>
        <w:br/>
        <w:t xml:space="preserve">três setores da personalidade: afetividade, conação e inteligência. No </w:t>
      </w:r>
    </w:p>
    <w:p>
      <w:pPr>
        <w:pStyle w:val="NormalWeb"/>
        <w:spacing w:before="280" w:after="240"/>
        <w:rPr>
          <w:lang w:val="pt-PT"/>
        </w:rPr>
      </w:pPr>
      <w:r>
        <w:rPr>
          <w:rFonts w:cs="Helvetica, sans-serif;Times New Roman" w:ascii="Helvetica, sans-serif;Times New Roman" w:hAnsi="Helvetica, sans-serif;Times New Roman"/>
          <w:sz w:val="16"/>
          <w:szCs w:val="16"/>
          <w:lang w:val="pt-PT"/>
        </w:rPr>
        <w:t xml:space="preserve">RORSCI-IACH CLi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15 </w:t>
        <w:br/>
      </w:r>
      <w:r>
        <w:rPr>
          <w:sz w:val="22"/>
          <w:szCs w:val="22"/>
          <w:lang w:val="pt-PT"/>
        </w:rPr>
        <w:t xml:space="preserve">Rorschach, cada série de fatores determinantes irá traduzir a expressão predominante de sistemas de uma ou mais esferas da personalidade (sistemas intrínsecos ou extrínsecos). Os fatores de cada série de categorias determinantes referem-se aos diferentes níveis de amadurecimento das funções psíquicas mobilizadas durante a prova (critério diacrônico) enquanto que cada categoria representa um setor específico da personalidade, na expressão da dinâmica atual do psiquismo (critério sincrônico). </w:t>
        <w:br/>
        <w:t xml:space="preserve">Assim, a série de respostas de forma indica o modo e a extensão com que o examinando mobiliza os recursos conativos ao examinar as condições do ambiente externo e a ele subordinar as próprias condições subjetivas e necessidades afetivas. Pelo fato de refletir a aplicação da inteligência ao exame da realidade, as respostas de forma exprimem dinâmismos de ordem conativa e extrinsecamente intelectuais. </w:t>
        <w:br/>
        <w:t xml:space="preserve">As séries de respostas de movimento e de perspectiva traduzem processos cognitivos de diferentes ordens: aqueles que correspondem à elaboração de concepções autônomas e criativas do indivíduo, desenvolvidas nas diferentes fases de amadurecimento psicológico (RM) e aquelas que dependem da experiência concreta relacionada à concepção subjetiva da posição espacial, tendo o corpo como parâmetro referencial (RPs). Enquanto as RM correspondem à processos de ordem basicamente cognitivos, as RPs implicam necessariamente a integração das funções cognitivas e conativas. </w:t>
        <w:br/>
        <w:t xml:space="preserve">Os determinantes das séries cromática e de luminosidade representam experiências de ordem afetiva. Enquanto as RC traduzem a expressão de impulsos afetivos primários ligados à sobrevivência e de sentimentos complexos decorrentes das experiências interpessoais, as RL decorrem de imagens suscitadas pelo interesse afetivo, mas que resultam de noções ou de concepções cognitivas que provocam intensa repercussão emocional: processo de ordem afetivo-cognitivo. </w:t>
        <w:br/>
        <w:t xml:space="preserve">A distribuição dos </w:t>
        <w:br/>
        <w:t xml:space="preserve">diferentes fatores, em </w:t>
        <w:br/>
        <w:t xml:space="preserve">cada série de categorias </w:t>
        <w:br/>
        <w:t xml:space="preserve">de determinantes do </w:t>
        <w:br/>
        <w:t xml:space="preserve">Rorschach, acha-se sintetizada </w:t>
        <w:br/>
        <w:t xml:space="preserve">na figura do </w:t>
        <w:br/>
        <w:t xml:space="preserve">tetraedro desenhado por </w:t>
        <w:br/>
        <w:t xml:space="preserve">Silveira. </w:t>
      </w:r>
    </w:p>
    <w:p>
      <w:pPr>
        <w:pStyle w:val="NormalWeb"/>
        <w:spacing w:before="280" w:after="240"/>
        <w:rPr>
          <w:lang w:val="pt-PT"/>
        </w:rPr>
      </w:pPr>
      <w:r>
        <w:rPr>
          <w:rFonts w:cs="Helvetica, sans-serif;Times New Roman" w:ascii="Helvetica, sans-serif;Times New Roman" w:hAnsi="Helvetica, sans-serif;Times New Roman"/>
          <w:sz w:val="12"/>
          <w:szCs w:val="12"/>
          <w:lang w:val="pt-PT"/>
        </w:rPr>
        <w:t xml:space="preserve">m </w:t>
      </w:r>
    </w:p>
    <w:p>
      <w:pPr>
        <w:pStyle w:val="NormalWeb"/>
        <w:spacing w:before="280" w:after="240"/>
        <w:rPr>
          <w:lang w:val="pt-PT"/>
        </w:rPr>
      </w:pPr>
      <w:r>
        <w:rPr>
          <w:rFonts w:cs="Helvetica, sans-serif;Times New Roman" w:ascii="Helvetica, sans-serif;Times New Roman" w:hAnsi="Helvetica, sans-serif;Times New Roman"/>
          <w:sz w:val="12"/>
          <w:szCs w:val="12"/>
          <w:lang w:val="pt-PT"/>
        </w:rPr>
        <w:t xml:space="preserve">?1 </w:t>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lá ROPSCHACH CLI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w:t>
        <w:br/>
      </w:r>
      <w:r>
        <w:rPr>
          <w:i/>
          <w:iCs/>
          <w:lang w:val="pt-PT"/>
        </w:rPr>
        <w:t xml:space="preserve">O capítulo II </w:t>
      </w:r>
      <w:r>
        <w:rPr>
          <w:rFonts w:cs="Helvetica, sans-serif;Times New Roman" w:ascii="Helvetica, sans-serif;Times New Roman" w:hAnsi="Helvetica, sans-serif;Times New Roman"/>
          <w:sz w:val="8"/>
          <w:szCs w:val="8"/>
          <w:lang w:val="pt-PT"/>
        </w:rPr>
        <w:t xml:space="preserve">— </w:t>
      </w:r>
      <w:r>
        <w:rPr>
          <w:b/>
          <w:bCs/>
          <w:lang w:val="pt-PT"/>
        </w:rPr>
        <w:t xml:space="preserve">Determinante Formal (RF)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examina a atuação das funções conativas que presidem a estabilização da atenção para o julgamento das condições do ambiente externo e o controle coordenado dos impulsos subjetivos mobilizados durante o trabalho mental. Neste capítulo as autoras Carla Anauate e Maria Inês Falcão expõem os critérios adotados para a classificação das respostas determinadas pela forma dos estímulos selecionados nas manchas de Rorschach. Estabelecem ainda a distinção necessária entre diferentes propriedades no processo de estruturação formal das imagens: </w:t>
        <w:br/>
        <w:t xml:space="preserve">qualidade formal (F+,F-,F), nitidez e precisão da forma percebida (precisa, esquemática, vaga) e tipos de atuação dos processos cognitivos e emocionais na expressão dominante do processo conativo responsável pelo reconhecimento dos padrões formais da resposta (concreta, especial e dinâmica). Os exemplos de RF elucidam a distinção entre estes diferentes tipos de RF. </w:t>
        <w:br/>
      </w:r>
      <w:r>
        <w:rPr>
          <w:b/>
          <w:bCs/>
          <w:lang w:val="pt-PT"/>
        </w:rPr>
        <w:t xml:space="preserve">O </w:t>
      </w:r>
      <w:r>
        <w:rPr>
          <w:i/>
          <w:iCs/>
          <w:lang w:val="pt-PT"/>
        </w:rPr>
        <w:t xml:space="preserve">capítulo III </w:t>
      </w:r>
      <w:r>
        <w:rPr>
          <w:rFonts w:cs="Helvetica, sans-serif;Times New Roman" w:ascii="Helvetica, sans-serif;Times New Roman" w:hAnsi="Helvetica, sans-serif;Times New Roman"/>
          <w:sz w:val="8"/>
          <w:szCs w:val="8"/>
          <w:lang w:val="pt-PT"/>
        </w:rPr>
        <w:t xml:space="preserve">— </w:t>
      </w:r>
      <w:r>
        <w:rPr>
          <w:b/>
          <w:bCs/>
          <w:lang w:val="pt-PT"/>
        </w:rPr>
        <w:t xml:space="preserve">Determinantes Cognitivos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abrange duas categorias distintas de fatores que correspondem à expressões diversas </w:t>
        <w:br/>
        <w:t xml:space="preserve">do processamento cognitivo das experiências. </w:t>
        <w:br/>
        <w:t xml:space="preserve">Assim, o </w:t>
      </w:r>
      <w:r>
        <w:rPr>
          <w:i/>
          <w:iCs/>
          <w:lang w:val="pt-PT"/>
        </w:rPr>
        <w:t xml:space="preserve">ilem III.] </w:t>
      </w:r>
      <w:r>
        <w:rPr>
          <w:rFonts w:cs="Helvetica, sans-serif;Times New Roman" w:ascii="Helvetica, sans-serif;Times New Roman" w:hAnsi="Helvetica, sans-serif;Times New Roman"/>
          <w:sz w:val="8"/>
          <w:szCs w:val="8"/>
          <w:lang w:val="pt-PT"/>
        </w:rPr>
        <w:t xml:space="preserve">— </w:t>
      </w:r>
      <w:r>
        <w:rPr>
          <w:b/>
          <w:bCs/>
          <w:lang w:val="pt-PT"/>
        </w:rPr>
        <w:t xml:space="preserve">Determinantes da Série Movimento (RM)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refere-se ao processo cognitivo em que são evocadas imagens em movimento e que resultam da elaboração intrínseca de experiências fundamentais ao examinando durante o processo de desenvolvimento da auto-afirmação nas relações interpessoais. Esse tipo de trabalho mental implica em maior grau de abstração e raciocínio dedutivo intimamente associado à concepção temporal das experiências. </w:t>
        <w:br/>
        <w:t xml:space="preserve">Neste texto, Flavia Aparecida Chammas expõe os critérios utilizados para a classificação das diferentes categorias de RM (M, m, m’) propondo exemplos que elucidam a expressão do processo cognitivo representado em cada tipo de imagem. A autora indica ainda a distinção entre dois tipos principais de movimento (extensor e flexor) e assinala a exigência da avaliação da qualidade formal das RM, como informação valiosa para a análise do processo mental examinado. Na parte final deste texto acha-se reproduzida a “Escala de Graus de energia de movimento”, adaptada por Silveira à partir da concepção de Piotrowiski. A avaliação do grau de energia mobilizado para a realização do movimento correspondente à imagem mental evocada pelo examinando apenas deverá ser interpretada quando, em um protocolo, houver um número superior à três RM, abrangendo pelo menos duas categorias diferentes </w:t>
      </w:r>
    </w:p>
    <w:p>
      <w:pPr>
        <w:pStyle w:val="NormalWeb"/>
        <w:spacing w:before="280" w:after="240"/>
        <w:rPr>
          <w:lang w:val="pt-PT"/>
        </w:rPr>
      </w:pPr>
      <w:r>
        <w:rPr>
          <w:rFonts w:cs="Helvetica, sans-serif;Times New Roman" w:ascii="Helvetica, sans-serif;Times New Roman" w:hAnsi="Helvetica, sans-serif;Times New Roman"/>
          <w:sz w:val="16"/>
          <w:szCs w:val="16"/>
          <w:lang w:val="pt-PT"/>
        </w:rPr>
        <w:t xml:space="preserve">R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17 </w:t>
        <w:br/>
      </w:r>
      <w:r>
        <w:rPr>
          <w:b/>
          <w:bCs/>
          <w:lang w:val="pt-PT"/>
        </w:rPr>
        <w:t xml:space="preserve">O </w:t>
      </w:r>
      <w:r>
        <w:rPr>
          <w:i/>
          <w:iCs/>
          <w:lang w:val="pt-PT"/>
        </w:rPr>
        <w:t xml:space="preserve">item III. 2 </w:t>
      </w:r>
      <w:r>
        <w:rPr>
          <w:rFonts w:cs="Helvetica, sans-serif;Times New Roman" w:ascii="Helvetica, sans-serif;Times New Roman" w:hAnsi="Helvetica, sans-serif;Times New Roman"/>
          <w:sz w:val="8"/>
          <w:szCs w:val="8"/>
          <w:lang w:val="pt-PT"/>
        </w:rPr>
        <w:t xml:space="preserve">— </w:t>
      </w:r>
      <w:r>
        <w:rPr>
          <w:b/>
          <w:bCs/>
          <w:lang w:val="pt-PT"/>
        </w:rPr>
        <w:t xml:space="preserve">Determinante Perspectiva- </w:t>
      </w:r>
      <w:r>
        <w:rPr>
          <w:sz w:val="22"/>
          <w:szCs w:val="22"/>
          <w:lang w:val="pt-PT"/>
        </w:rPr>
        <w:t xml:space="preserve">examina uma outra ordem de processos cognitivos: aqueles que expressam a concepção espacial das construções elaboradas pelo examinando. Nesse caso a coordenação dos elementos, distribuídos segundo uma vertente espacial, depende da intervenção conjugada das funções conativas, ou motoras, diretamente associadas na noção subjetiva de orientação espacial, e a elaboração cognitiva da imagem correspondente. Trata- se portanto de um processo cognitivo-motor, abrangendo sistemas de diferentes setores da personalidade. </w:t>
        <w:br/>
        <w:t xml:space="preserve">Neste texto, Giseile B. Petri M. Costa examina os diferentes níveis de construção da noção espacial (Ps, ps, ps’) indicando o critério para a classificação das respostas correspondentes à cada nível. De modo a distinguir a importância do fator espacial na elaboração de diferentes tipos de RPs, a autora se detém na análise dos exemplos por ela mencionados. </w:t>
        <w:br/>
        <w:t xml:space="preserve">O </w:t>
      </w:r>
      <w:r>
        <w:rPr>
          <w:i/>
          <w:iCs/>
          <w:lang w:val="pt-PT"/>
        </w:rPr>
        <w:t xml:space="preserve">capítulo IV </w:t>
      </w:r>
      <w:r>
        <w:rPr>
          <w:rFonts w:cs="Helvetica, sans-serif;Times New Roman" w:ascii="Helvetica, sans-serif;Times New Roman" w:hAnsi="Helvetica, sans-serif;Times New Roman"/>
          <w:sz w:val="8"/>
          <w:szCs w:val="8"/>
          <w:lang w:val="pt-PT"/>
        </w:rPr>
        <w:t xml:space="preserve">— </w:t>
      </w:r>
      <w:r>
        <w:rPr>
          <w:b/>
          <w:bCs/>
          <w:lang w:val="pt-PT"/>
        </w:rPr>
        <w:t xml:space="preserve">Determinantes Afetivo-emocionais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abrange as duas séries de fatores determinantes que correspondem à expressão </w:t>
        <w:br/>
        <w:t xml:space="preserve">da afetividade: RC e RL. </w:t>
        <w:br/>
        <w:t xml:space="preserve">O </w:t>
      </w:r>
      <w:r>
        <w:rPr>
          <w:i/>
          <w:iCs/>
          <w:lang w:val="pt-PT"/>
        </w:rPr>
        <w:t xml:space="preserve">item IV] </w:t>
      </w:r>
      <w:r>
        <w:rPr>
          <w:rFonts w:cs="Helvetica, sans-serif;Times New Roman" w:ascii="Helvetica, sans-serif;Times New Roman" w:hAnsi="Helvetica, sans-serif;Times New Roman"/>
          <w:sz w:val="8"/>
          <w:szCs w:val="8"/>
          <w:lang w:val="pt-PT"/>
        </w:rPr>
        <w:t xml:space="preserve">— </w:t>
      </w:r>
      <w:r>
        <w:rPr>
          <w:b/>
          <w:bCs/>
          <w:lang w:val="pt-PT"/>
        </w:rPr>
        <w:t xml:space="preserve">Determinantes Cromáticos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expõe os critérios adotados para a classificação de uma resposta como determinada pela qualidade cromática da área examinada. O fato das RC corresponderem à reações afetivas imediatas, coordenadas em maior ou menor grau pelo controle motor (FC, CF, C) faz com que as associações verbais do examinando sejam freqüentemente acompanhadas por comentários ou qualificações de valor sobre aquilo que foi percebido, o que facilita a distinção entre as RF e RC. </w:t>
        <w:br/>
        <w:t xml:space="preserve">Além de orientar o leitor sobre o critério distintivo dessas respostas, Simone Brunhani elucida, e fornece exemplos, sobre a natureza da estruturação das imagens que deverão ser codificadas como FC, CF ou C. A autora assinala ainda a possível ocorrência de mecanismos de reação desencadeados pela presença dos estímulos coloridos mas que não constituem respostas classificáveis. Examina particularmente o fenômeno da cor forçada ou condensação de cor, onde há uma interferência no processo de integração da qualidade cromática à forma percebida [(F(C) </w:t>
      </w:r>
      <w:r>
        <w:rPr>
          <w:rFonts w:cs="Helvetica, sans-serif;Times New Roman" w:ascii="Helvetica, sans-serif;Times New Roman" w:hAnsi="Helvetica, sans-serif;Times New Roman"/>
          <w:sz w:val="30"/>
          <w:szCs w:val="30"/>
          <w:lang w:val="pt-PT"/>
        </w:rPr>
        <w:t xml:space="preserve">)]. </w:t>
      </w:r>
      <w:r>
        <w:rPr>
          <w:sz w:val="22"/>
          <w:szCs w:val="22"/>
          <w:lang w:val="pt-PT"/>
        </w:rPr>
        <w:t xml:space="preserve">A utilização do significado semântico das diferentes RC e não da qualidade formal desta categoria de determinantes é explicada no final de seu texto. </w:t>
        <w:br/>
        <w:t xml:space="preserve">Ainda no interior do </w:t>
      </w:r>
      <w:r>
        <w:rPr>
          <w:i/>
          <w:iCs/>
          <w:lang w:val="pt-PT"/>
        </w:rPr>
        <w:t xml:space="preserve">item IV 1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mas em um texto à parte, </w:t>
        <w:br/>
        <w:t xml:space="preserve">Lilian Pasqualini Casado analisa o confronto entre as RC e as RM </w:t>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18 R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w:t>
        <w:br/>
      </w:r>
      <w:r>
        <w:rPr>
          <w:sz w:val="22"/>
          <w:szCs w:val="22"/>
          <w:lang w:val="pt-PT"/>
        </w:rPr>
        <w:t xml:space="preserve">para o exame do </w:t>
      </w:r>
      <w:r>
        <w:rPr>
          <w:b/>
          <w:bCs/>
          <w:lang w:val="pt-PT"/>
        </w:rPr>
        <w:t xml:space="preserve">Equilíbrio das Forças Subjetivas, </w:t>
      </w:r>
      <w:r>
        <w:rPr>
          <w:sz w:val="22"/>
          <w:szCs w:val="22"/>
          <w:lang w:val="pt-PT"/>
        </w:rPr>
        <w:t xml:space="preserve">designado por </w:t>
        <w:br/>
        <w:t xml:space="preserve">Rorschach como </w:t>
      </w:r>
      <w:r>
        <w:rPr>
          <w:i/>
          <w:iCs/>
          <w:lang w:val="pt-PT"/>
        </w:rPr>
        <w:t xml:space="preserve">Erlibnislypus. </w:t>
        <w:br/>
      </w:r>
      <w:r>
        <w:rPr>
          <w:sz w:val="22"/>
          <w:szCs w:val="22"/>
          <w:lang w:val="pt-PT"/>
        </w:rPr>
        <w:t xml:space="preserve">Neste texto a autora explica o modo com que Silveira concebe os índices EQ e EQ’, fornecendo indicações para o cálculo e interpretação dos resultados do confronto. Distingue assim os diferentes tipos de equilíbrio das forças subjetivas. Considerando o fato de não se tratar de tipos opostos, mas diferentes, a autora distingue como “tendências” os valores obtidos no cálculo desses índices. </w:t>
        <w:br/>
        <w:t xml:space="preserve">O índice EQ’ de Silveira constitui uma variante do índice original de Rorschach, em que o confronto se faz entre a somatória ponderal das RM (M, m e m’) e a somatória ponderal das RC (FC, CF e C). A avaliação dos dois índices permite a informação sobre o modo do examinando se comportar, em relação à disposição afetiva, quando se considera o plano mais amadurecido e autônomo dos processos cognitivos (EQ) e quando são examinadas concepções imaturas habitualmente não exteriorizadas no comportamento explícito (EQ’). </w:t>
        <w:br/>
        <w:t xml:space="preserve">O </w:t>
      </w:r>
      <w:r>
        <w:rPr>
          <w:i/>
          <w:iCs/>
          <w:lang w:val="pt-PT"/>
        </w:rPr>
        <w:t xml:space="preserve">item IV 2 </w:t>
      </w:r>
      <w:r>
        <w:rPr>
          <w:rFonts w:cs="Helvetica, sans-serif;Times New Roman" w:ascii="Helvetica, sans-serif;Times New Roman" w:hAnsi="Helvetica, sans-serif;Times New Roman"/>
          <w:sz w:val="8"/>
          <w:szCs w:val="8"/>
          <w:lang w:val="pt-PT"/>
        </w:rPr>
        <w:t xml:space="preserve">— </w:t>
      </w:r>
      <w:r>
        <w:rPr>
          <w:b/>
          <w:bCs/>
          <w:lang w:val="pt-PT"/>
        </w:rPr>
        <w:t xml:space="preserve">Determinante Luminosidade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refere-se à vertente emotiva da personalidade, cujos processos envolvem a integração das noções e concepções cognitivas e a repercussão afetiva que produzem. Por se tratar de uma categoria de respostas que oferece maior divergência entre os diferentes Sistemas de Rorschach quanto à codificação e interpretação dos processos subjacentes à sua produção, a autora deste texto, Giselle B. Petri M. Costa, tece algumas considerações iniciais de ordem teórica. Em seguida passa a examinar os tipos de elaboração das imagens codificadas como L, C’, 1 e 1’, detendo-se na análise dos exemplos por ela fornecidos. </w:t>
        <w:br/>
      </w:r>
      <w:r>
        <w:rPr>
          <w:b/>
          <w:bCs/>
          <w:lang w:val="pt-PT"/>
        </w:rPr>
        <w:t xml:space="preserve">O </w:t>
      </w:r>
      <w:r>
        <w:rPr>
          <w:i/>
          <w:iCs/>
          <w:lang w:val="pt-PT"/>
        </w:rPr>
        <w:t xml:space="preserve">capítulo V </w:t>
      </w:r>
      <w:r>
        <w:rPr>
          <w:rFonts w:cs="Helvetica, sans-serif;Times New Roman" w:ascii="Helvetica, sans-serif;Times New Roman" w:hAnsi="Helvetica, sans-serif;Times New Roman"/>
          <w:sz w:val="8"/>
          <w:szCs w:val="8"/>
          <w:lang w:val="pt-PT"/>
        </w:rPr>
        <w:t xml:space="preserve">— </w:t>
      </w:r>
      <w:r>
        <w:rPr>
          <w:b/>
          <w:bCs/>
          <w:lang w:val="pt-PT"/>
        </w:rPr>
        <w:t xml:space="preserve">Categorização Semântica das Imagens: </w:t>
        <w:br/>
        <w:t xml:space="preserve">Conteúdos das Respostas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redigido por Giselle </w:t>
      </w:r>
      <w:r>
        <w:rPr>
          <w:b/>
          <w:bCs/>
          <w:lang w:val="pt-PT"/>
        </w:rPr>
        <w:t xml:space="preserve">B. Petri M.Costa, </w:t>
        <w:br/>
      </w:r>
      <w:r>
        <w:rPr>
          <w:sz w:val="22"/>
          <w:szCs w:val="22"/>
          <w:lang w:val="pt-PT"/>
        </w:rPr>
        <w:t xml:space="preserve">encerra a primeira parte do manual. </w:t>
        <w:br/>
      </w:r>
      <w:r>
        <w:rPr>
          <w:rFonts w:cs="Helvetica, sans-serif;Times New Roman" w:ascii="Helvetica, sans-serif;Times New Roman" w:hAnsi="Helvetica, sans-serif;Times New Roman"/>
          <w:b/>
          <w:bCs/>
          <w:sz w:val="22"/>
          <w:szCs w:val="22"/>
          <w:lang w:val="pt-PT"/>
        </w:rPr>
        <w:t xml:space="preserve">SEqUNdA PARTE </w:t>
        <w:br/>
      </w:r>
      <w:r>
        <w:rPr>
          <w:b/>
          <w:bCs/>
          <w:lang w:val="pt-PT"/>
        </w:rPr>
        <w:t xml:space="preserve">Elaboração do Psicograma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Apresentamos neste capítulo os índices, proporções e correlações dinâmicas que compõem a súmula dos resultados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do protocolo total e de cada conjunto principal de estímulos: monocromático e colorido. Indicando a seqüência a ser seguida para a organização dos dados do psicograma, distinguimos </w:t>
      </w:r>
    </w:p>
    <w:p>
      <w:pPr>
        <w:pStyle w:val="NormalWeb"/>
        <w:spacing w:before="280" w:after="240"/>
        <w:rPr>
          <w:lang w:val="pt-PT"/>
        </w:rPr>
      </w:pPr>
      <w:r>
        <w:rPr>
          <w:rFonts w:cs="Helvetica, sans-serif;Times New Roman" w:ascii="Helvetica, sans-serif;Times New Roman" w:hAnsi="Helvetica, sans-serif;Times New Roman"/>
          <w:sz w:val="16"/>
          <w:szCs w:val="16"/>
          <w:lang w:val="pt-PT"/>
        </w:rPr>
        <w:t xml:space="preserve">R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19 </w:t>
        <w:br/>
      </w:r>
      <w:r>
        <w:rPr>
          <w:sz w:val="22"/>
          <w:szCs w:val="22"/>
          <w:lang w:val="pt-PT"/>
        </w:rPr>
        <w:t xml:space="preserve">os itens que abrangem o exame do </w:t>
      </w:r>
      <w:r>
        <w:rPr>
          <w:b/>
          <w:bCs/>
          <w:lang w:val="pt-PT"/>
        </w:rPr>
        <w:t xml:space="preserve">Trabalho Mental e </w:t>
      </w:r>
      <w:r>
        <w:rPr>
          <w:sz w:val="22"/>
          <w:szCs w:val="22"/>
          <w:lang w:val="pt-PT"/>
        </w:rPr>
        <w:t xml:space="preserve">aqueles </w:t>
        <w:br/>
        <w:t xml:space="preserve">relativos à análise do </w:t>
      </w:r>
      <w:r>
        <w:rPr>
          <w:b/>
          <w:bCs/>
          <w:lang w:val="pt-PT"/>
        </w:rPr>
        <w:t xml:space="preserve">Feitio de Personalidade. </w:t>
        <w:br/>
      </w:r>
      <w:r>
        <w:rPr>
          <w:sz w:val="22"/>
          <w:szCs w:val="22"/>
          <w:lang w:val="pt-PT"/>
        </w:rPr>
        <w:t xml:space="preserve">No exame do </w:t>
      </w:r>
      <w:r>
        <w:rPr>
          <w:b/>
          <w:bCs/>
          <w:lang w:val="pt-PT"/>
        </w:rPr>
        <w:t xml:space="preserve">Trabalho Mental </w:t>
      </w:r>
      <w:r>
        <w:rPr>
          <w:sz w:val="22"/>
          <w:szCs w:val="22"/>
          <w:lang w:val="pt-PT"/>
        </w:rPr>
        <w:t xml:space="preserve">distinguimos os três níveis dos processos cognitivos mobilizados durante a prova de Rorschach: </w:t>
        <w:br/>
      </w:r>
      <w:r>
        <w:rPr>
          <w:b/>
          <w:bCs/>
          <w:lang w:val="pt-PT"/>
        </w:rPr>
        <w:t xml:space="preserve">observação (distribuição da atenção na definição do campo perceptual), elaboração (construção das imagens à partir dos fatores determinantes) e comunicação (categorização verbal das imagens). </w:t>
      </w:r>
      <w:r>
        <w:rPr>
          <w:sz w:val="22"/>
          <w:szCs w:val="22"/>
          <w:lang w:val="pt-PT"/>
        </w:rPr>
        <w:t xml:space="preserve">Além disso, definimos os </w:t>
      </w:r>
      <w:r>
        <w:rPr>
          <w:b/>
          <w:bCs/>
          <w:lang w:val="pt-PT"/>
        </w:rPr>
        <w:t xml:space="preserve">Mecanismos Inusuais de Reação em função do </w:t>
      </w:r>
      <w:r>
        <w:rPr>
          <w:sz w:val="22"/>
          <w:szCs w:val="22"/>
          <w:lang w:val="pt-PT"/>
        </w:rPr>
        <w:t xml:space="preserve">modo que intervêm no processamento da resposta. </w:t>
        <w:br/>
        <w:t xml:space="preserve">No </w:t>
      </w:r>
      <w:r>
        <w:rPr>
          <w:b/>
          <w:bCs/>
          <w:lang w:val="pt-PT"/>
        </w:rPr>
        <w:t xml:space="preserve">Feitio de Personalidade, </w:t>
      </w:r>
      <w:r>
        <w:rPr>
          <w:sz w:val="22"/>
          <w:szCs w:val="22"/>
          <w:lang w:val="pt-PT"/>
        </w:rPr>
        <w:t xml:space="preserve">os processos </w:t>
      </w:r>
      <w:r>
        <w:rPr>
          <w:b/>
          <w:bCs/>
          <w:lang w:val="pt-PT"/>
        </w:rPr>
        <w:t xml:space="preserve">afetivo-emocionais, as disposições conativas e a dinâmica psíquica atual </w:t>
      </w:r>
      <w:r>
        <w:rPr>
          <w:sz w:val="22"/>
          <w:szCs w:val="22"/>
          <w:lang w:val="pt-PT"/>
        </w:rPr>
        <w:t xml:space="preserve">são analisadas de modo mais detido. Na parte final destacamos os critérios para a atribuição dos </w:t>
      </w:r>
      <w:r>
        <w:rPr>
          <w:b/>
          <w:bCs/>
          <w:lang w:val="pt-PT"/>
        </w:rPr>
        <w:t xml:space="preserve">choques psicológicos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afetivo (ChC) e emocional (ChL)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e aqueles utilizados na construção das escalas dos sinais psicodiagnósticos de distúrbios psicógenos (escala de Molly Harrower) e de alterações psíquicas associadas à lesões cerebrais (escala de Piotrowiski). </w:t>
        <w:br/>
      </w:r>
      <w:r>
        <w:rPr>
          <w:rFonts w:cs="Helvetica, sans-serif;Times New Roman" w:ascii="Helvetica, sans-serif;Times New Roman" w:hAnsi="Helvetica, sans-serif;Times New Roman"/>
          <w:b/>
          <w:bCs/>
          <w:sz w:val="20"/>
          <w:szCs w:val="20"/>
          <w:lang w:val="pt-PT"/>
        </w:rPr>
        <w:t xml:space="preserve">TERCEiRA PARTE </w:t>
        <w:br/>
      </w:r>
      <w:r>
        <w:rPr>
          <w:b/>
          <w:bCs/>
          <w:lang w:val="pt-PT"/>
        </w:rPr>
        <w:t xml:space="preserve">Análise Estatística e Dados Normativos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Nesta </w:t>
      </w:r>
      <w:r>
        <w:rPr>
          <w:i/>
          <w:iCs/>
          <w:sz w:val="22"/>
          <w:szCs w:val="22"/>
          <w:lang w:val="pt-PT"/>
        </w:rPr>
        <w:t xml:space="preserve">terceira parte </w:t>
      </w:r>
      <w:r>
        <w:rPr>
          <w:sz w:val="22"/>
          <w:szCs w:val="22"/>
          <w:lang w:val="pt-PT"/>
        </w:rPr>
        <w:t xml:space="preserve">do livro encontram-se todos os dados referentes ao estudo estatístico dos fatores e índices dos protocolos que compõem o grupo de examinandos normais ,utilizado como população de referência. </w:t>
        <w:br/>
        <w:t xml:space="preserve">Este capítulo inicia-se com a exposição do critério de normalidade adotado para a seleção dos examinandos da população normal. Em seguida, Manuel Carlos Salvia comenta a questão da distribuição estatística das variáveis do Rorschach, referindo-se a estudos atuais e justificando a sua utilização de técnicas específicas de avaliação dos resultados. </w:t>
        <w:br/>
        <w:t xml:space="preserve">No final do capítulo, encontram-se as tabelas e gráficos dos fatores do Rorschach no grupo de examinandos normais. Os resultados do estudo estatístico de cada fator e índice da prova permitiram o estabelecimento dos intervalos de variação, utilizados na elaboração do psicograma, tal como exposto na </w:t>
      </w:r>
      <w:r>
        <w:rPr>
          <w:i/>
          <w:iCs/>
          <w:sz w:val="22"/>
          <w:szCs w:val="22"/>
          <w:lang w:val="pt-PT"/>
        </w:rPr>
        <w:t xml:space="preserve">segunda parte </w:t>
      </w:r>
      <w:r>
        <w:rPr>
          <w:sz w:val="22"/>
          <w:szCs w:val="22"/>
          <w:lang w:val="pt-PT"/>
        </w:rPr>
        <w:t xml:space="preserve">do livro. </w:t>
        <w:br/>
      </w:r>
      <w:r>
        <w:rPr>
          <w:b/>
          <w:bCs/>
          <w:i/>
          <w:iCs/>
          <w:lang w:val="pt-PT"/>
        </w:rPr>
        <w:t xml:space="preserve">Lúcia Coelho </w:t>
      </w:r>
    </w:p>
    <w:p>
      <w:pPr>
        <w:pStyle w:val="Normal"/>
        <w:rPr>
          <w:lang w:val="pt-PT"/>
        </w:rPr>
      </w:pPr>
      <w:r>
        <w:rPr>
          <w:lang w:val="pt-PT"/>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16:15:00Z</dcterms:created>
  <dc:creator>Naziberto</dc:creator>
  <dc:description/>
  <cp:keywords/>
  <dc:language>en-US</dc:language>
  <cp:lastModifiedBy>Naziberto</cp:lastModifiedBy>
  <dcterms:modified xsi:type="dcterms:W3CDTF">2004-06-26T16:15:00Z</dcterms:modified>
  <cp:revision>2</cp:revision>
  <dc:subject/>
  <dc:title>INTRODUÇÃO </dc:title>
</cp:coreProperties>
</file>