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6"/>
          <w:szCs w:val="26"/>
          <w:lang w:val="pt-PT"/>
        </w:rPr>
        <w:t xml:space="preserve">COLABORADORES </w:t>
        <w:br/>
      </w:r>
      <w:r>
        <w:rPr>
          <w:b/>
          <w:bCs/>
          <w:sz w:val="22"/>
          <w:szCs w:val="22"/>
          <w:lang w:val="pt-PT"/>
        </w:rPr>
        <w:t xml:space="preserve">• Cana Anauate- </w:t>
      </w:r>
      <w:r>
        <w:rPr>
          <w:i/>
          <w:iCs/>
          <w:sz w:val="20"/>
          <w:szCs w:val="20"/>
          <w:lang w:val="pt-PT"/>
        </w:rPr>
        <w:t xml:space="preserve">Psicóloga formada pela Universidade Paulista, Especialista em Rorschach e Monitora do 2’ ano na Sociedade Rorschach </w:t>
        <w:br/>
        <w:t xml:space="preserve">de São Paulo. </w:t>
        <w:br/>
      </w:r>
      <w:r>
        <w:rPr>
          <w:b/>
          <w:bCs/>
          <w:sz w:val="22"/>
          <w:szCs w:val="22"/>
          <w:lang w:val="pt-PT"/>
        </w:rPr>
        <w:t xml:space="preserve">• Flávia Aparecida Chammas Campos de Araújo- </w:t>
      </w:r>
      <w:r>
        <w:rPr>
          <w:i/>
          <w:iCs/>
          <w:sz w:val="20"/>
          <w:szCs w:val="20"/>
          <w:lang w:val="pt-PT"/>
        </w:rPr>
        <w:t xml:space="preserve">Psicóloga, Artista Plástica, Especialista em Rorschach e Profa. da Sociedade Rorschach </w:t>
        <w:br/>
        <w:t xml:space="preserve">de São Paulo, Mestranda em Arte-Educação. </w:t>
        <w:br/>
      </w:r>
      <w:r>
        <w:rPr>
          <w:b/>
          <w:bCs/>
          <w:sz w:val="22"/>
          <w:szCs w:val="22"/>
          <w:lang w:val="pt-PT"/>
        </w:rPr>
        <w:t xml:space="preserve">• Giseile B. Petri M. Costa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i/>
          <w:iCs/>
          <w:sz w:val="20"/>
          <w:szCs w:val="20"/>
          <w:lang w:val="pt-PT"/>
        </w:rPr>
        <w:t xml:space="preserve">Psicóloga, Especialista em Rorschach e Coordenadora de Cursos da Sociedade Rorschach de São Paulo. </w:t>
        <w:br/>
      </w:r>
      <w:r>
        <w:rPr>
          <w:b/>
          <w:bCs/>
          <w:sz w:val="22"/>
          <w:szCs w:val="22"/>
          <w:lang w:val="pt-PT"/>
        </w:rPr>
        <w:t xml:space="preserve">• Lilian Pasqualini Casado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i/>
          <w:iCs/>
          <w:sz w:val="20"/>
          <w:szCs w:val="20"/>
          <w:lang w:val="pt-PT"/>
        </w:rPr>
        <w:t xml:space="preserve">Psicóloga, Especialista em Rorschach. Membro da InternationalAcadeniy ofLaw and Mental Health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i/>
          <w:iCs/>
          <w:sz w:val="20"/>
          <w:szCs w:val="20"/>
          <w:lang w:val="pt-PT"/>
        </w:rPr>
        <w:t xml:space="preserve">Brazilian </w:t>
        <w:br/>
        <w:t xml:space="preserve">Branch. </w:t>
        <w:br/>
      </w:r>
      <w:r>
        <w:rPr>
          <w:b/>
          <w:bCs/>
          <w:sz w:val="22"/>
          <w:szCs w:val="22"/>
          <w:lang w:val="pt-PT"/>
        </w:rPr>
        <w:t xml:space="preserve">• Lúcia Maria Sálvia Coelho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i/>
          <w:iCs/>
          <w:sz w:val="20"/>
          <w:szCs w:val="20"/>
          <w:lang w:val="pt-PT"/>
        </w:rPr>
        <w:t xml:space="preserve">Psicóloga, Profa. Universitária Especialista em Rorschach, Profa. da Sociedade Rorschach de São </w:t>
        <w:br/>
        <w:t xml:space="preserve">Paulo, Mestre em Filosofia das Ciências e Doutora em Ciências Médicas. </w:t>
        <w:br/>
      </w:r>
      <w:r>
        <w:rPr>
          <w:b/>
          <w:bCs/>
          <w:sz w:val="22"/>
          <w:szCs w:val="22"/>
          <w:lang w:val="pt-PT"/>
        </w:rPr>
        <w:t xml:space="preserve">• Manoel Carlos Pinheiro Sálvia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i/>
          <w:iCs/>
          <w:sz w:val="20"/>
          <w:szCs w:val="20"/>
          <w:lang w:val="pt-PT"/>
        </w:rPr>
        <w:t xml:space="preserve">Engenheiro, Diretor Técnico Internacional da Indústria da Borracha (Goodrich), Responsável pela Análise Estatística das Pesquisas da Sociedade Rorschach de São Paulo, autor do livro: Controle Estatístico de Qualidade (Publ. interna Filipinas e México). </w:t>
        <w:br/>
      </w:r>
      <w:r>
        <w:rPr>
          <w:b/>
          <w:bCs/>
          <w:sz w:val="22"/>
          <w:szCs w:val="22"/>
          <w:lang w:val="pt-PT"/>
        </w:rPr>
        <w:t xml:space="preserve">• Maria Cristina Barros Maciel Pellini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i/>
          <w:iCs/>
          <w:sz w:val="20"/>
          <w:szCs w:val="20"/>
          <w:lang w:val="pt-PT"/>
        </w:rPr>
        <w:t xml:space="preserve">Psicóloga, Mestre em </w:t>
        <w:br/>
        <w:t xml:space="preserve">Psicologia, Especialista em Rorschach, Presidente e Profa. da Sociedade </w:t>
        <w:br/>
        <w:t xml:space="preserve">Rorschach de São Paulo e Profa. da Universidade São Marcos e </w:t>
        <w:br/>
        <w:t xml:space="preserve">Faculdade Paulistana. </w:t>
        <w:br/>
      </w:r>
      <w:r>
        <w:rPr>
          <w:b/>
          <w:bCs/>
          <w:sz w:val="22"/>
          <w:szCs w:val="22"/>
          <w:lang w:val="pt-PT"/>
        </w:rPr>
        <w:t xml:space="preserve">• Maria Inês Falcão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i/>
          <w:iCs/>
          <w:sz w:val="20"/>
          <w:szCs w:val="20"/>
          <w:lang w:val="pt-PT"/>
        </w:rPr>
        <w:t xml:space="preserve">Psicóloga, formada pela UNISA- Universidade de </w:t>
        <w:br/>
        <w:t xml:space="preserve">Santo Amaro, Especialista em Rorschach, Profa. da Sociedade Rorschach </w:t>
        <w:br/>
        <w:t xml:space="preserve">de São Paulo e Psicóloga encarregada do Serviço de Psicologia do </w:t>
        <w:br/>
        <w:t xml:space="preserve">Instituto de Psiquiatria do Hospital das Clínicas da Faculdade de </w:t>
        <w:br/>
        <w:t xml:space="preserve">Medicina da Universidade de São Paulo. </w:t>
        <w:br/>
      </w:r>
      <w:r>
        <w:rPr>
          <w:b/>
          <w:bCs/>
          <w:sz w:val="22"/>
          <w:szCs w:val="22"/>
          <w:lang w:val="pt-PT"/>
        </w:rPr>
        <w:t xml:space="preserve">• Simone Brunhani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i/>
          <w:iCs/>
          <w:sz w:val="20"/>
          <w:szCs w:val="20"/>
          <w:lang w:val="pt-PT"/>
        </w:rPr>
        <w:t xml:space="preserve">Psicóloga, Especialista em Rorschach e em Psicoterapia Psicanalítica e Profa. da Sociedade Rorschach de São </w:t>
        <w:br/>
        <w:t xml:space="preserve">Paulo. </w:t>
        <w:br/>
      </w:r>
      <w:r>
        <w:rPr>
          <w:b/>
          <w:bCs/>
          <w:sz w:val="22"/>
          <w:szCs w:val="22"/>
          <w:lang w:val="pt-PT"/>
        </w:rPr>
        <w:t xml:space="preserve">• Vanda Cianga </w:t>
      </w:r>
      <w:r>
        <w:rPr>
          <w:sz w:val="20"/>
          <w:szCs w:val="20"/>
          <w:lang w:val="pt-PT"/>
        </w:rPr>
        <w:t xml:space="preserve">Ramiro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i/>
          <w:iCs/>
          <w:sz w:val="20"/>
          <w:szCs w:val="20"/>
          <w:lang w:val="pt-PT"/>
        </w:rPr>
        <w:t xml:space="preserve">Psicóloga, Especialista em Rorschach, Mestre em Psicologia, 1° Secretária, Tesoureira e Profa. da Sociedade Rorschach </w:t>
        <w:br/>
        <w:t xml:space="preserve">de São Paulo e Profa. da Universidade São Marcos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6:06:00Z</dcterms:created>
  <dc:creator>Naziberto</dc:creator>
  <dc:description/>
  <cp:keywords/>
  <dc:language>en-US</dc:language>
  <cp:lastModifiedBy>Naziberto</cp:lastModifiedBy>
  <dcterms:modified xsi:type="dcterms:W3CDTF">2004-06-26T16:06:00Z</dcterms:modified>
  <cp:revision>2</cp:revision>
  <dc:subject/>
  <dc:title>COLABORADORES </dc:title>
</cp:coreProperties>
</file>