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0"/>
          <w:szCs w:val="30"/>
          <w:lang w:val="pt-PT"/>
        </w:rPr>
        <w:t xml:space="preserve">PREFÁCIO </w:t>
        <w:br/>
      </w:r>
      <w:r>
        <w:rPr>
          <w:sz w:val="22"/>
          <w:szCs w:val="22"/>
          <w:lang w:val="pt-PT"/>
        </w:rPr>
        <w:t xml:space="preserve">A elaboração de novos modelos científicos do psiquismo humano, nos quais os processos psicológicos articulam-se com fenômenos relacionados à atividade cerebral e à determinantes de ordem sócio-cultural, vem estimulando o desenvolvimento de estudos e investigações sobre atenção, memória, pensamento, consciência e mais recentemente, emoção. A partir desses modelos teóricos, o aperfeiçoamento de procedimentos experimentais para o exame de processos psíquicos evidencia a exigência de maior rigor metodológico e conceptual no campo da psicologia. </w:t>
        <w:br/>
        <w:t xml:space="preserve">Paralelamente a esse movimento da psicologia teórica e experimental, observa-se a influência crescente do pragmatismo norte- americano na psiquiatria e na psicologia clínica. O procedimento empírico, de comparação indutiva de sintomas comportamentais, passa a ser adotado como norma dominante na categorização dos fenômenos psicopatológicos. Em decorrência, conceitos da psicologia tradicional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2"/>
          <w:szCs w:val="22"/>
          <w:lang w:val="pt-PT"/>
        </w:rPr>
        <w:t xml:space="preserve">caráter, temperamento, traços de personalidade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2"/>
          <w:szCs w:val="22"/>
          <w:lang w:val="pt-PT"/>
        </w:rPr>
        <w:t xml:space="preserve">são reformulados, de modo preciso, à partir de definições operacionais, passíveis de verificação empírica mas não integrados em modelos teóricos mais amplos. Multiplicam-se as escalas e questionários como instrumentos de avaliação de expressões sintomáticas comportamentais: a quantificação dos fenômenos tem primazia sobre o exame direto das condições mentais do paciente. Na área clínica apenas afastam-se desse procedimento os exames neuropsicológicos, nos quais são valorizadas as modalidades qualitativas do processamento das experiências, de acordo com modelos neurológicos da atividade cerebral. </w:t>
        <w:br/>
        <w:t xml:space="preserve">Levando em conta o fato da psicologia clínica focalizar sua atividade no estudo de caso, ou seja, no exame do modo com que um distúrbio psicopatológico ou um conflito emocional afeta a dinâmica de personalidade e interfere na modalidade particular de integração do paciente ao ambiente fisico e social, consideramos indispensável a sistematização crítica dos conhecimentos que deverão ser utilizados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10 RORSCHACH Cú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</w:t>
        <w:br/>
      </w:r>
      <w:r>
        <w:rPr>
          <w:sz w:val="22"/>
          <w:szCs w:val="22"/>
          <w:lang w:val="pt-PT"/>
        </w:rPr>
        <w:t xml:space="preserve">pelos profissionais dessa área. O exame de um caso clínico não exclui a utilização do procedimento rigoroso, que segue as diretrizes fornecidas por conhecimentos baseados na atividade prática, com a proposição de quadros nosológicos, mas que necessariamente implica a utilização de um modelo científico do psiquismo humano. Ao mesmo tempo que a construção de um conhecimento clínico supõe a síngularidade da existência de um ser humano, ele também deve possibilitar a realização de pesquisas que forneçam informações sobre a natureza dos desvios psicopatológicos e dos diferentes modos de enfrentamento dos conflitos individuais. Se os resultados dessas pesquisas possuem um menor poder explicativo que o das pesquisas experimentais, nem por isso elas são menos úteis e indispensáveis para levantar questões e fornecer sugestões aos modelos científicos. </w:t>
        <w:br/>
        <w:t xml:space="preserve">O projeto em que se baseia o presente trabalho situa-se nesse contexto atual da atividade clínica. Procuramos iniciar os psicólogos na utilização coerente e racional de um instrumento de exame psicológico de ordem mais complexa e sensível que a maioria das avaliações comportamentais que vêm sendo adotadas. A prova de Rorschach exige ao mesmo tempo a utilização racional de conhecimentos teóricos sobre o psiquismo humano e o procedimento sistemático e objetivo de identificação e codificação das variáveis envolvidas durante a realização da prova. Os dados fornecidos pela prova de Rorschach fornecem informações válidas sobre a estrutura da personalidade e os processos psicológicos por ela mobilizados. O uso do Rorschach na clínica amplia o conhecimento sobre a personalidade e a natureza dos distúrbios mentais do paciente examinado, fornecendo indicações sobre a natureza e a gravidade dos sintomas que apresenta, assim como sobre os recursos psicológicos que ele dispõe e as modalidades de tratamento ao qual ele deve ser submetido. Entretanto, o uso desta prova psicológica oferece inúmeras dificuldades devido à complexidade dos processos nela envolvidos. Assim, já é problemática a distinção dos fatores da prova e a construção de índices, uma vez que esse procedimento exige o conhecimento dos processos psíquicos por ela mobilizados, assim como o exame dos resultados, pois as variáveis estudadas nem sempre se distribuem segundo uma curva normal, o que dificulta a avaliação estatística e o próprio confronto com uma população normal de referência. Além disso, a utilização do Rorschach por um clínico supõe competência teórica e experiência profissional consistente para a análise e interpretação do psicograma.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RORSCHACH CLINIc0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CLINIc0 11 </w:t>
        <w:br/>
      </w:r>
      <w:r>
        <w:rPr>
          <w:sz w:val="22"/>
          <w:szCs w:val="22"/>
          <w:lang w:val="pt-PT"/>
        </w:rPr>
        <w:t xml:space="preserve">Apesar dessas dificuldades, o estudo da prova de Rorschach pode ser uma descoberta fascinante para o psicólogo. Na medida em que ele for aprendendo a utilizar os recursos que ela oferece, mais profundo e sensível será seu conhecimento sobre o ser humano, e é com o intuito de iniciá-lo nessa aventura que escrevemos o Manual de Rorschach Clínico. </w:t>
        <w:br/>
      </w:r>
      <w:r>
        <w:rPr>
          <w:b/>
          <w:bCs/>
          <w:i/>
          <w:iCs/>
          <w:lang w:val="pt-PT"/>
        </w:rPr>
        <w:t xml:space="preserve">Lúcia Coelho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6:11:00Z</dcterms:created>
  <dc:creator>Naziberto</dc:creator>
  <dc:description/>
  <cp:keywords/>
  <dc:language>en-US</dc:language>
  <cp:lastModifiedBy>Naziberto</cp:lastModifiedBy>
  <dcterms:modified xsi:type="dcterms:W3CDTF">2004-06-26T16:11:00Z</dcterms:modified>
  <cp:revision>2</cp:revision>
  <dc:subject/>
  <dc:title>PREFÁCIO </dc:title>
</cp:coreProperties>
</file>