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b/>
          <w:bCs/>
          <w:sz w:val="28"/>
          <w:szCs w:val="28"/>
          <w:u w:val="single"/>
          <w:lang w:val="pt-PT"/>
        </w:rPr>
        <w:t xml:space="preserve">DETERMINANTE PERSPECTIVA </w:t>
      </w:r>
      <w:r>
        <w:rPr>
          <w:rFonts w:cs="Helvetica, sans-serif;Times New Roman" w:ascii="Helvetica, sans-serif;Times New Roman" w:hAnsi="Helvetica, sans-serif;Times New Roman"/>
          <w:b/>
          <w:bCs/>
          <w:sz w:val="38"/>
          <w:szCs w:val="38"/>
          <w:u w:val="single"/>
          <w:lang w:val="pt-PT"/>
        </w:rPr>
        <w:t xml:space="preserve">(RPS) </w:t>
      </w:r>
      <w:r>
        <w:rPr>
          <w:rFonts w:cs="Helvetica, sans-serif;Times New Roman" w:ascii="Helvetica, sans-serif;Times New Roman" w:hAnsi="Helvetica, sans-serif;Times New Roman"/>
          <w:b/>
          <w:bCs/>
          <w:sz w:val="38"/>
          <w:szCs w:val="38"/>
          <w:lang w:val="pt-PT"/>
        </w:rPr>
        <w:br/>
      </w:r>
      <w:r>
        <w:rPr>
          <w:rFonts w:cs="Helvetica, sans-serif;Times New Roman" w:ascii="Helvetica, sans-serif;Times New Roman" w:hAnsi="Helvetica, sans-serif;Times New Roman"/>
          <w:b/>
          <w:bCs/>
          <w:sz w:val="22"/>
          <w:szCs w:val="22"/>
          <w:lang w:val="pt-PT"/>
        </w:rPr>
        <w:t xml:space="preserve">GiSEL[E B. PETRI M. COSTA </w:t>
      </w:r>
      <w:r>
        <w:rPr>
          <w:rFonts w:cs="Helvetica, sans-serif;Times New Roman" w:ascii="Helvetica, sans-serif;Times New Roman" w:hAnsi="Helvetica, sans-serif;Times New Roman"/>
          <w:b/>
          <w:bCs/>
          <w:sz w:val="16"/>
          <w:szCs w:val="16"/>
          <w:lang w:val="pt-PT"/>
        </w:rPr>
        <w:t xml:space="preserve">E LÚCiA MARiA SALViA </w:t>
      </w:r>
      <w:r>
        <w:rPr>
          <w:rFonts w:cs="Helvetica, sans-serif;Times New Roman" w:ascii="Helvetica, sans-serif;Times New Roman" w:hAnsi="Helvetica, sans-serif;Times New Roman"/>
          <w:b/>
          <w:bCs/>
          <w:sz w:val="22"/>
          <w:szCs w:val="22"/>
          <w:lang w:val="pt-PT"/>
        </w:rPr>
        <w:t xml:space="preserve">CoElho </w:t>
        <w:br/>
      </w:r>
      <w:r>
        <w:rPr>
          <w:sz w:val="22"/>
          <w:szCs w:val="22"/>
          <w:lang w:val="pt-PT"/>
        </w:rPr>
        <w:t xml:space="preserve">HERMANN Rorschach ao longo do desenvolvimento de seu método </w:t>
        <w:br/>
        <w:t xml:space="preserve">de investigação da personalidade fez notar que muitas vezes as interpretações de claro e escuro serviam para representar a noção </w:t>
        <w:br/>
        <w:t xml:space="preserve">de espacialidade dentro da construção da imagem mental (H. Rorschach pág. 224). Neste caso, o significado psicológico implícito neste tipo de resposta retrataria uma dinâmica psíquica distinta daquela onde a diferença de tons traz apenas o efeito de luminosidade na superfície da imagem. Vários autores, entre eles Binder, Klopfer, Beck e Piotrowski, registram estas diferenças através de notação específica para as respostas de claro e escuro e para aquelas que se utilizam da projeção do espaço. Klopfer foi o primeiro a sistematizar a classificação destas respostas, mostrando que existem ocasiões onde a terceira dimensão é percebida sem que a diferença de tons seja notada. Mas, foi a partir das contribuições de Silveira que esta dinâmica pode revelar sua especificidade: enquanto as respostas que se utilizam das diferenças de tons marcam uma reação afetiva íntima, tais modalidades de respostas, que implicam o uso do espaço na formação da imagem, representam uma construção predominantemente iii electual. No momento gostaríamos apenas de relembrar a importância de uma classificação que permita uma adequada elucidação das dinâmicas psíquicas, assim como esclarecer os vários níveis destas respostas dentro da série perspectiva. Por hora, restringimo-nos ao modo de classificá-las, reservando para uma outra ocasião a discussão de sua interpretação. </w:t>
        <w:br/>
        <w:t xml:space="preserve">As forças afetivo-emocionais que determinam a aplicação da </w:t>
        <w:br/>
        <w:t xml:space="preserve">inteligência no exame do mundo exterior só é possível de ser aferida </w:t>
        <w:br/>
        <w:t xml:space="preserve">através da análise global do psicograma. A série perspectiva nos traz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80 ROR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particularmente o grau de objetividade ou de subjetividade refletida na construção de distância no percepto. Assim sendo, o critério para as diferentes ordens de respostas na série perspectiva, Ps, ps, ps’, é, como nos demais determinantes, o nível de objetividade. </w:t>
        <w:br/>
      </w:r>
      <w:r>
        <w:rPr>
          <w:b/>
          <w:bCs/>
          <w:lang w:val="pt-PT"/>
        </w:rPr>
        <w:t xml:space="preserve">Determinante Ps </w:t>
        <w:br/>
      </w:r>
      <w:r>
        <w:rPr>
          <w:sz w:val="22"/>
          <w:szCs w:val="22"/>
          <w:lang w:val="pt-PT"/>
        </w:rPr>
        <w:t xml:space="preserve">Classificamos, portanto, como Ps toda resposta de perspectiva </w:t>
        <w:br/>
        <w:t xml:space="preserve">onde a forma é bem delineada, predominando sobre a percepção de </w:t>
        <w:br/>
        <w:t xml:space="preserve">distância. </w:t>
        <w:br/>
      </w:r>
      <w:r>
        <w:rPr>
          <w:i/>
          <w:iCs/>
          <w:lang w:val="pt-PT"/>
        </w:rPr>
        <w:t xml:space="preserve">Exemplo </w:t>
        <w:br/>
        <w:t xml:space="preserve">N° Prancha </w:t>
      </w:r>
    </w:p>
    <w:p>
      <w:pPr>
        <w:pStyle w:val="NormalWeb"/>
        <w:spacing w:before="280" w:after="240"/>
        <w:rPr>
          <w:lang w:val="pt-PT"/>
        </w:rPr>
      </w:pPr>
      <w:r>
        <w:rPr>
          <w:sz w:val="22"/>
          <w:szCs w:val="22"/>
          <w:lang w:val="pt-PT"/>
        </w:rPr>
        <w:t xml:space="preserve">Entretanto, este tipo de construção da imagem, onde a forma se impõe à distância, pode ser elaborado através da conjunção de </w:t>
        <w:br/>
        <w:t xml:space="preserve">diferentes propriedades do estímulo: </w:t>
        <w:br/>
      </w:r>
      <w:r>
        <w:rPr>
          <w:b/>
          <w:bCs/>
          <w:lang w:val="pt-PT"/>
        </w:rPr>
        <w:t xml:space="preserve">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rganização de perspectiva linear em tomo da percepção de </w:t>
        <w:br/>
        <w:t xml:space="preserve">estruturas diferentes, distribuídas na linha do horizonte, com </w:t>
        <w:br/>
        <w:t xml:space="preserve">consideração da posição e proporção das diferentes áreas. Nestes </w:t>
        <w:br/>
        <w:t xml:space="preserve">casos, há um esforço intelectual maior de construção por indução </w:t>
        <w:br/>
      </w:r>
      <w:r>
        <w:rPr>
          <w:rFonts w:cs="Helvetica, sans-serif;Times New Roman" w:ascii="Helvetica, sans-serif;Times New Roman" w:hAnsi="Helvetica, sans-serif;Times New Roman"/>
          <w:sz w:val="8"/>
          <w:szCs w:val="8"/>
          <w:lang w:val="pt-PT"/>
        </w:rPr>
        <w:t xml:space="preserve">— </w:t>
      </w:r>
      <w:r>
        <w:rPr>
          <w:sz w:val="22"/>
          <w:szCs w:val="22"/>
          <w:u w:val="single"/>
          <w:lang w:val="pt-PT"/>
        </w:rPr>
        <w:t xml:space="preserve">exemplos 2 a 6. </w:t>
      </w:r>
      <w:r>
        <w:rPr>
          <w:sz w:val="22"/>
          <w:szCs w:val="22"/>
          <w:lang w:val="pt-PT"/>
        </w:rPr>
        <w:br/>
      </w:r>
      <w:r>
        <w:rPr>
          <w:b/>
          <w:bCs/>
          <w:lang w:val="pt-PT"/>
        </w:rPr>
        <w:t xml:space="preserve">b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isposição simétrica das manchas em tomo de um eixo </w:t>
        <w:br/>
        <w:t xml:space="preserve">vertical com apreensão da noção de afastamento ou proximidade </w:t>
        <w:br/>
        <w:t xml:space="preserve">através dos contrastes de luminosidade </w:t>
      </w:r>
      <w:r>
        <w:rPr>
          <w:rFonts w:cs="Helvetica, sans-serif;Times New Roman" w:ascii="Helvetica, sans-serif;Times New Roman" w:hAnsi="Helvetica, sans-serif;Times New Roman"/>
          <w:sz w:val="8"/>
          <w:szCs w:val="8"/>
          <w:lang w:val="pt-PT"/>
        </w:rPr>
        <w:t xml:space="preserve">— </w:t>
      </w:r>
      <w:r>
        <w:rPr>
          <w:sz w:val="22"/>
          <w:szCs w:val="22"/>
          <w:u w:val="single"/>
          <w:lang w:val="pt-PT"/>
        </w:rPr>
        <w:t xml:space="preserve">exemplos 7 a 22 </w:t>
      </w:r>
      <w:r>
        <w:rPr>
          <w:sz w:val="22"/>
          <w:szCs w:val="22"/>
          <w:lang w:val="pt-PT"/>
        </w:rPr>
        <w:br/>
        <w:t xml:space="preserve">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preensão da simetria da mancha, originando respostas de </w:t>
        <w:br/>
        <w:t xml:space="preserve">reflexo </w:t>
      </w:r>
      <w:r>
        <w:rPr>
          <w:rFonts w:cs="Helvetica, sans-serif;Times New Roman" w:ascii="Helvetica, sans-serif;Times New Roman" w:hAnsi="Helvetica, sans-serif;Times New Roman"/>
          <w:sz w:val="8"/>
          <w:szCs w:val="8"/>
          <w:lang w:val="pt-PT"/>
        </w:rPr>
        <w:t xml:space="preserve">— </w:t>
      </w:r>
      <w:r>
        <w:rPr>
          <w:sz w:val="22"/>
          <w:szCs w:val="22"/>
          <w:u w:val="single"/>
          <w:lang w:val="pt-PT"/>
        </w:rPr>
        <w:t xml:space="preserve">exemplos 23 a 29 </w:t>
      </w:r>
      <w:r>
        <w:rPr>
          <w:sz w:val="22"/>
          <w:szCs w:val="22"/>
          <w:lang w:val="pt-PT"/>
        </w:rPr>
        <w:br/>
      </w:r>
      <w:r>
        <w:rPr>
          <w:b/>
          <w:bCs/>
          <w:lang w:val="pt-PT"/>
        </w:rPr>
        <w:t xml:space="preserve">a </w:t>
      </w:r>
      <w:r>
        <w:rPr>
          <w:rFonts w:cs="Helvetica, sans-serif;Times New Roman" w:ascii="Helvetica, sans-serif;Times New Roman" w:hAnsi="Helvetica, sans-serif;Times New Roman"/>
          <w:sz w:val="8"/>
          <w:szCs w:val="8"/>
          <w:lang w:val="pt-PT"/>
        </w:rPr>
        <w:t xml:space="preserve">- </w:t>
      </w:r>
      <w:r>
        <w:rPr>
          <w:b/>
          <w:bCs/>
          <w:lang w:val="pt-PT"/>
        </w:rPr>
        <w:t xml:space="preserve">Exemplos 2 a 6: </w:t>
        <w:br/>
      </w:r>
      <w:r>
        <w:rPr>
          <w:sz w:val="22"/>
          <w:szCs w:val="22"/>
          <w:lang w:val="pt-PT"/>
        </w:rPr>
        <w:t xml:space="preserve">As respostas Ps que apresentam maior grau de elaboração e organização da imagem são aquelas que abrangem duas ou mais áreas distintas, interpretadas como conteúdos diferentes que compõem uma cena complexa. Grande parte destas respostas devem ser desdobradas em duas ou mais classificações de modo a permitir a representação adequada dos processos psíquicos envolvidos. </w:t>
      </w:r>
    </w:p>
    <w:p>
      <w:pPr>
        <w:pStyle w:val="Normal"/>
        <w:rPr>
          <w:lang w:val="pt-PT"/>
        </w:rPr>
      </w:pPr>
      <w:r>
        <w:rPr>
          <w:lang w:val="pt-PT"/>
        </w:rPr>
      </w:r>
    </w:p>
    <w:tbl>
      <w:tblPr>
        <w:tblW w:w="4837" w:type="dxa"/>
        <w:jc w:val="left"/>
        <w:tblInd w:w="-138" w:type="dxa"/>
        <w:tblLayout w:type="fixed"/>
        <w:tblCellMar>
          <w:top w:w="0" w:type="dxa"/>
          <w:left w:w="108" w:type="dxa"/>
          <w:bottom w:w="0" w:type="dxa"/>
          <w:right w:w="108" w:type="dxa"/>
        </w:tblCellMar>
      </w:tblPr>
      <w:tblGrid>
        <w:gridCol w:w="1313"/>
        <w:gridCol w:w="830"/>
        <w:gridCol w:w="933"/>
        <w:gridCol w:w="764"/>
        <w:gridCol w:w="591"/>
        <w:gridCol w:w="406"/>
      </w:tblGrid>
      <w:tr>
        <w:trPr/>
        <w:tc>
          <w:tcPr>
            <w:tcW w:w="2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1 “...Uma brincadei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 roda </w:t>
            </w:r>
          </w:p>
        </w:tc>
        <w:tc>
          <w:tcPr>
            <w:tcW w:w="1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ntre 3 crianças </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 (Inq: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riança à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rente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0"/>
                <w:szCs w:val="20"/>
                <w:lang w:val="pt-PT"/>
              </w:rPr>
              <w:t xml:space="preserve">P4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0"/>
                <w:szCs w:val="20"/>
                <w:lang w:val="pt-PT"/>
              </w:rPr>
              <w:t xml:space="preserve">e </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duas atrás </w:t>
            </w:r>
            <w:r>
              <w:rPr>
                <w:rFonts w:cs="Helvetica, sans-serif;Times New Roman" w:ascii="Helvetica, sans-serif;Times New Roman" w:hAnsi="Helvetica, sans-serif;Times New Roman"/>
                <w:sz w:val="8"/>
                <w:szCs w:val="8"/>
                <w:lang w:val="pt-PT"/>
              </w:rPr>
              <w:t xml:space="preserve">—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m P2 </w:t>
            </w:r>
            <w:r>
              <w:rPr>
                <w:rFonts w:cs="Helvetica, sans-serif;Times New Roman" w:ascii="Helvetica, sans-serif;Times New Roman" w:hAnsi="Helvetica, sans-serif;Times New Roman"/>
                <w:sz w:val="8"/>
                <w:szCs w:val="8"/>
                <w:lang w:val="pt-PT"/>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ão de </w:t>
            </w:r>
          </w:p>
        </w:tc>
        <w:tc>
          <w:tcPr>
            <w:tcW w:w="1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ãos dadas”):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s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ú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sz w:val="20"/>
          <w:szCs w:val="20"/>
          <w:lang w:val="pt-PT"/>
        </w:rPr>
        <w:t xml:space="preserve">81 </w:t>
        <w:br/>
      </w:r>
      <w:r>
        <w:rPr>
          <w:b/>
          <w:bCs/>
          <w:i/>
          <w:iCs/>
          <w:sz w:val="20"/>
          <w:szCs w:val="20"/>
          <w:lang w:val="pt-PT"/>
        </w:rPr>
        <w:t xml:space="preserve">N° Pranchas </w:t>
        <w:br/>
      </w:r>
      <w:r>
        <w:rPr>
          <w:sz w:val="20"/>
          <w:szCs w:val="20"/>
          <w:lang w:val="pt-PT"/>
        </w:rPr>
        <w:t xml:space="preserve">2. II “...Castelo no alto de uma colina (P4) com um lago em </w:t>
        <w:br/>
        <w:t xml:space="preserve">frente </w:t>
      </w:r>
      <w:r>
        <w:rPr>
          <w:rFonts w:cs="Helvetica, sans-serif;Times New Roman" w:ascii="Helvetica, sans-serif;Times New Roman" w:hAnsi="Helvetica, sans-serif;Times New Roman"/>
          <w:i/>
          <w:iCs/>
          <w:sz w:val="20"/>
          <w:szCs w:val="20"/>
          <w:lang w:val="pt-PT"/>
        </w:rPr>
        <w:t xml:space="preserve">(E5) </w:t>
      </w:r>
      <w:r>
        <w:rPr>
          <w:sz w:val="20"/>
          <w:szCs w:val="20"/>
          <w:lang w:val="pt-PT"/>
        </w:rPr>
        <w:t xml:space="preserve">e cercado por uma floresta (Pó). Na frente do </w:t>
        <w:br/>
        <w:t xml:space="preserve">lago há um grande arbusto (P3). Acima da colina, atrás do </w:t>
        <w:br/>
        <w:t xml:space="preserve">castelo, tochas de fogo que o iluminam (P2)..”: GE Ps </w:t>
        <w:br/>
        <w:t xml:space="preserve">arq </w:t>
        <w:br/>
        <w:t xml:space="preserve">P CF fg </w:t>
        <w:br/>
        <w:t xml:space="preserve">3. III “...Duas mulheres (P1) em um palco todo enfeitado. Mais </w:t>
        <w:br/>
        <w:t xml:space="preserve">à frente a ribalta (P7), entre eles e por trás a decoração do </w:t>
        <w:br/>
        <w:t xml:space="preserve">palco (P2 e P3). Enfeites de papel crepon vermelho com </w:t>
        <w:br/>
        <w:t xml:space="preserve">diferentes formas artísticas...”: </w:t>
        <w:br/>
        <w:t xml:space="preserve">GPsH </w:t>
        <w:br/>
        <w:t xml:space="preserve">P CF art </w:t>
        <w:br/>
        <w:t xml:space="preserve">4. IV (j)osição invertida) </w:t>
      </w:r>
      <w:r>
        <w:rPr>
          <w:rFonts w:cs="Helvetica, sans-serif;Times New Roman" w:ascii="Helvetica, sans-serif;Times New Roman" w:hAnsi="Helvetica, sans-serif;Times New Roman"/>
          <w:sz w:val="8"/>
          <w:szCs w:val="8"/>
          <w:lang w:val="pt-PT"/>
        </w:rPr>
        <w:t xml:space="preserve">— “. </w:t>
      </w:r>
      <w:r>
        <w:rPr>
          <w:sz w:val="20"/>
          <w:szCs w:val="20"/>
          <w:lang w:val="pt-PT"/>
        </w:rPr>
        <w:t xml:space="preserve">..Uma fonte de mármore com </w:t>
        <w:br/>
        <w:t xml:space="preserve">figuras mitológicas que se projetam para a frente (Pó). Em </w:t>
        <w:br/>
        <w:t xml:space="preserve">baixo dos arcos (os 2 P4) dá até para perceber o ralo (P3) </w:t>
        <w:br/>
        <w:t xml:space="preserve">aqui no centro onde a água pode escorrer. Agora ela está </w:t>
        <w:br/>
        <w:t xml:space="preserve">saindo em jatos para o alto (P1) e respingando nas figuras </w:t>
        <w:br/>
        <w:t xml:space="preserve">(p extemos à P1). Mármore por causa da cor ou da pedra </w:t>
        <w:br/>
        <w:t xml:space="preserve">escura...”:G Ps (C’) arq </w:t>
        <w:br/>
        <w:t xml:space="preserve">P m’ nat </w:t>
        <w:br/>
      </w:r>
      <w:r>
        <w:rPr>
          <w:b/>
          <w:bCs/>
          <w:i/>
          <w:iCs/>
          <w:sz w:val="20"/>
          <w:szCs w:val="20"/>
          <w:lang w:val="pt-PT"/>
        </w:rPr>
        <w:t xml:space="preserve">5. </w:t>
      </w:r>
      <w:r>
        <w:rPr>
          <w:sz w:val="20"/>
          <w:szCs w:val="20"/>
          <w:lang w:val="pt-PT"/>
        </w:rPr>
        <w:t xml:space="preserve">X “...Uma longa avenida (E30) com leões decorativos (os 2 </w:t>
        <w:br/>
        <w:t xml:space="preserve">P2) mais à frente, ao lado do portal (PiO). Uma ponte tipo </w:t>
        <w:br/>
        <w:t xml:space="preserve">japonesa (Pó) ligando os dois canteiros de flores que </w:t>
        <w:br/>
        <w:t xml:space="preserve">contomam a estrada (2 P9). Mais longe, já no alto, uma </w:t>
        <w:br/>
        <w:t xml:space="preserve">torre ou castelo (P11). Os leões estão de perfil, patas para </w:t>
        <w:br/>
        <w:t xml:space="preserve">frente do tipo que enfeitam os jardins (P2). Canteiros </w:t>
        <w:br/>
        <w:t xml:space="preserve">compridos com rosas ou flores vermelhas. ..só percebo à </w:t>
        <w:br/>
        <w:t xml:space="preserve">distância, não dá para ver bem as flores...”: </w:t>
        <w:br/>
        <w:t xml:space="preserve">P(E) Ps arq </w:t>
        <w:br/>
        <w:t xml:space="preserve">P F+ A </w:t>
        <w:br/>
        <w:t xml:space="preserve">P CF bt </w:t>
        <w:br/>
        <w:t xml:space="preserve">6 “...O encontro entre duas paredes. Aqui (P11) a quina da </w:t>
        <w:br/>
        <w:t xml:space="preserve">parede e aqui (E laterais) a parede. À frente, uma piscina </w:t>
        <w:br/>
        <w:t xml:space="preserve">(E abaixo de P1 1)...”: P (E:, Ps arg </w:t>
        <w:br/>
        <w:t xml:space="preserve">b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Exemplos de 7 a </w:t>
      </w:r>
      <w:r>
        <w:rPr>
          <w:rFonts w:cs="Helvetica, sans-serif;Times New Roman" w:ascii="Helvetica, sans-serif;Times New Roman" w:hAnsi="Helvetica, sans-serif;Times New Roman"/>
          <w:lang w:val="pt-PT"/>
        </w:rPr>
        <w:t xml:space="preserve">22: </w:t>
        <w:br/>
      </w:r>
      <w:r>
        <w:rPr>
          <w:sz w:val="20"/>
          <w:szCs w:val="20"/>
          <w:lang w:val="pt-PT"/>
        </w:rPr>
        <w:t xml:space="preserve">Nesta categoria encontram-se respostas onde as variações de luminosidade e a proporção das áreas contribuem para a associação de uma imagem percebida à distância ou com diferentes níveis de profundidade.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82 </w:t>
      </w:r>
      <w:r>
        <w:rPr>
          <w:rFonts w:cs="Helvetica, sans-serif;Times New Roman" w:ascii="Helvetica, sans-serif;Times New Roman" w:hAnsi="Helvetica, sans-serif;Times New Roman"/>
          <w:sz w:val="14"/>
          <w:szCs w:val="14"/>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sz w:val="22"/>
          <w:szCs w:val="22"/>
          <w:lang w:val="pt-PT"/>
        </w:rPr>
        <w:t xml:space="preserve">Estas respostas, em geral, correspondem a um esforço de evocação de uma experiência. São elaborações mais concretas e a luminosidade ajuda na percepção de distância. Quando a percepção de luminosidade participa apenas no sentido de facilitar a construção de espaço, não a classificamos, estando integrada à percepção de Ps.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A classificação C’ refere-se a cor das pedras. </w:t>
      </w:r>
    </w:p>
    <w:p>
      <w:pPr>
        <w:pStyle w:val="Normal"/>
        <w:rPr>
          <w:lang w:val="pt-PT"/>
        </w:rPr>
      </w:pPr>
      <w:r>
        <w:rPr>
          <w:lang w:val="pt-PT"/>
        </w:rPr>
      </w:r>
    </w:p>
    <w:tbl>
      <w:tblPr>
        <w:tblW w:w="5716" w:type="dxa"/>
        <w:jc w:val="left"/>
        <w:tblInd w:w="-138" w:type="dxa"/>
        <w:tblLayout w:type="fixed"/>
        <w:tblCellMar>
          <w:top w:w="0" w:type="dxa"/>
          <w:left w:w="108" w:type="dxa"/>
          <w:bottom w:w="0" w:type="dxa"/>
          <w:right w:w="108" w:type="dxa"/>
        </w:tblCellMar>
      </w:tblPr>
      <w:tblGrid>
        <w:gridCol w:w="495"/>
        <w:gridCol w:w="5221"/>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7.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Parece um morro no mato...pedras por ali, algumas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eio soltas. O morro (perfil de P2), pedras mais à frent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8) meio soltas. Do jeito como se vê em pedreiras, meio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 longe. O morro ao longe e as pedras na frente, devem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ter rolado. Pedra ou mato por causa da cor escura...”: P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s(C’) ggr </w:t>
            </w:r>
          </w:p>
        </w:tc>
      </w:tr>
      <w:tr>
        <w:trPr/>
        <w:tc>
          <w:tcPr>
            <w:tcW w:w="5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A classificação de C’ corresponde à cor da pedra ou do mato.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8.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Um despenhadeiro, este vazio lá em baixo (E30) 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na encosta (P9) algumas saliências da rocha qu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rvem de apoio (P6)...”: E (P) Ps ggr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9.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posição invertida) “...Um castelo ao longe (P1) e um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valeiro sobre o cavalo indo na direção do castelo (P7).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á para ver o cavalo pela diferença de tons aqui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ivisão entre P2 e P7) que faz o contorno das costas do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valeiro e a traseira do cavalo...”: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Ps arq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MH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0.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Estas duas elevações (p22) lembram montanhas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stas ao longe...lembram montanhas que vi quando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riança em um passeio com os meus pais...”: P Ps ggr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Uma cidade cheia de prédios (pormenores em P8).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les são pequenos e mal definidos porque estão sendo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stos de long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Ps arq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2. </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A entrada de uma caverna (G). Uma caverna que s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orma dentro daquelas pedras pesadas, grandes e cinzas.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Tem uma abertura nelas, uma entrada (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E Ps(C’) ggr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t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r>
        <w:rPr>
          <w:sz w:val="20"/>
          <w:szCs w:val="20"/>
          <w:lang w:val="pt-PT"/>
        </w:rPr>
        <w:t xml:space="preserve">83 </w:t>
        <w:br/>
      </w:r>
      <w:r>
        <w:rPr>
          <w:i/>
          <w:iCs/>
          <w:sz w:val="20"/>
          <w:szCs w:val="20"/>
          <w:lang w:val="pt-PT"/>
        </w:rPr>
        <w:t xml:space="preserve">N° Pranchas </w:t>
        <w:br/>
      </w:r>
      <w:r>
        <w:rPr>
          <w:sz w:val="20"/>
          <w:szCs w:val="20"/>
          <w:lang w:val="pt-PT"/>
        </w:rPr>
        <w:t xml:space="preserve">13. VI “...Umas pedreiras (P4). Pedreiras altas com precipícios. </w:t>
        <w:br/>
        <w:t xml:space="preserve">Tenho visto isto no Rio de Janeiro e em </w:t>
        <w:br/>
        <w:t xml:space="preserve">Caraguatatuba...”: P Ps ggr </w:t>
        <w:br/>
        <w:t xml:space="preserve">14. III “...Terreno montanhoso (P1 1) com diferentes </w:t>
        <w:br/>
        <w:t xml:space="preserve">elevações...”: P Ps ggr </w:t>
        <w:br/>
      </w:r>
      <w:r>
        <w:rPr>
          <w:i/>
          <w:iCs/>
          <w:sz w:val="20"/>
          <w:szCs w:val="20"/>
          <w:lang w:val="pt-PT"/>
        </w:rPr>
        <w:t xml:space="preserve">15. </w:t>
      </w:r>
      <w:r>
        <w:rPr>
          <w:sz w:val="20"/>
          <w:szCs w:val="20"/>
          <w:lang w:val="pt-PT"/>
        </w:rPr>
        <w:t xml:space="preserve">IX —“...Uma cachoeira (E8), a água cai de muito alto. Acho </w:t>
        <w:br/>
        <w:t xml:space="preserve">que o que dá a impressão de altura é o fato destas partes </w:t>
        <w:br/>
        <w:t xml:space="preserve">aqui serem de cores diferentes. Podem ser pedras </w:t>
        <w:br/>
        <w:t xml:space="preserve">diferentes </w:t>
      </w:r>
      <w:r>
        <w:rPr>
          <w:b/>
          <w:bCs/>
          <w:lang w:val="pt-PT"/>
        </w:rPr>
        <w:t xml:space="preserve">(?) </w:t>
      </w:r>
      <w:r>
        <w:rPr>
          <w:sz w:val="20"/>
          <w:szCs w:val="20"/>
          <w:lang w:val="pt-PT"/>
        </w:rPr>
        <w:t xml:space="preserve">não que as pedras sejam coloridas. E mais </w:t>
        <w:br/>
        <w:t xml:space="preserve">o fato de serem diferentes...”: GE Ps ggr </w:t>
        <w:br/>
        <w:t xml:space="preserve">16. IV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Um gigante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4) na frente de duas pessoas de </w:t>
        <w:br/>
        <w:t xml:space="preserve">braços abertos (P4). O gigante é tudo isso aqui e os </w:t>
        <w:br/>
        <w:t xml:space="preserve">braços não fazem parte do gigante porque são de </w:t>
        <w:br/>
        <w:t xml:space="preserve">tonalidade mais escura, parece que estão atrás dele...”: </w:t>
        <w:br/>
        <w:t xml:space="preserve">G Ps H V </w:t>
        <w:br/>
        <w:t xml:space="preserve">17. IX posição </w:t>
      </w:r>
      <w:r>
        <w:rPr>
          <w:rFonts w:cs="Helvetica, sans-serif;Times New Roman" w:ascii="Helvetica, sans-serif;Times New Roman" w:hAnsi="Helvetica, sans-serif;Times New Roman"/>
          <w:sz w:val="14"/>
          <w:szCs w:val="14"/>
          <w:lang w:val="pt-PT"/>
        </w:rPr>
        <w:t xml:space="preserve">&lt; </w:t>
      </w:r>
      <w:r>
        <w:rPr>
          <w:sz w:val="20"/>
          <w:szCs w:val="20"/>
          <w:lang w:val="pt-PT"/>
        </w:rPr>
        <w:t xml:space="preserve">lateral superior “...Dá a impressão de que eu </w:t>
        <w:br/>
        <w:t xml:space="preserve">estou dentro de uma caverna olhando para fora. Aqui a </w:t>
        <w:br/>
        <w:t xml:space="preserve">caverna (P1) onde eu estou, olhando lá fora (E8 </w:t>
      </w:r>
      <w:r>
        <w:rPr>
          <w:rFonts w:cs="Helvetica, sans-serif;Times New Roman" w:ascii="Helvetica, sans-serif;Times New Roman" w:hAnsi="Helvetica, sans-serif;Times New Roman"/>
          <w:sz w:val="14"/>
          <w:szCs w:val="14"/>
          <w:lang w:val="pt-PT"/>
        </w:rPr>
        <w:t xml:space="preserve">+ </w:t>
      </w:r>
      <w:r>
        <w:rPr>
          <w:sz w:val="20"/>
          <w:szCs w:val="20"/>
          <w:lang w:val="pt-PT"/>
        </w:rPr>
        <w:t xml:space="preserve">P3). </w:t>
        <w:br/>
        <w:t xml:space="preserve">Na caverna fica mais escuro e lá fora é mais claro...”:P </w:t>
        <w:br/>
        <w:t xml:space="preserve">(E) Ps nat </w:t>
        <w:br/>
        <w:t xml:space="preserve">18 VI “...Duas montanhas, uma de cada lado (P1) e lá no meio </w:t>
        <w:br/>
      </w:r>
      <w:r>
        <w:rPr>
          <w:i/>
          <w:iCs/>
          <w:sz w:val="20"/>
          <w:szCs w:val="20"/>
          <w:lang w:val="pt-PT"/>
        </w:rPr>
        <w:t xml:space="preserve">(P5), </w:t>
      </w:r>
      <w:r>
        <w:rPr>
          <w:sz w:val="20"/>
          <w:szCs w:val="20"/>
          <w:lang w:val="pt-PT"/>
        </w:rPr>
        <w:t xml:space="preserve">no vale, lá em baixo, uma estrada. Como a estrada </w:t>
        <w:br/>
        <w:t xml:space="preserve">está num tom mais escuro, parece que ela está em um </w:t>
        <w:br/>
        <w:t xml:space="preserve">nível mais baixo. Ela foi construída entre duas </w:t>
        <w:br/>
        <w:t xml:space="preserve">montanhas...”: P Ps arq </w:t>
        <w:br/>
      </w:r>
      <w:r>
        <w:rPr>
          <w:b/>
          <w:bCs/>
          <w:lang w:val="pt-PT"/>
        </w:rPr>
        <w:t xml:space="preserve">Obs. 1: </w:t>
      </w:r>
      <w:r>
        <w:rPr>
          <w:sz w:val="20"/>
          <w:szCs w:val="20"/>
          <w:lang w:val="pt-PT"/>
        </w:rPr>
        <w:t xml:space="preserve">Nos casos acima, é desnecessária a introdução de 1 como </w:t>
        <w:br/>
        <w:t xml:space="preserve">fator adicional pois a noção de relevo está integrada na percepção de </w:t>
        <w:br/>
        <w:t xml:space="preserve">altura. </w:t>
        <w:br/>
      </w:r>
      <w:r>
        <w:rPr>
          <w:b/>
          <w:bCs/>
          <w:lang w:val="pt-PT"/>
        </w:rPr>
        <w:t xml:space="preserve">Obs. </w:t>
      </w:r>
      <w:r>
        <w:rPr>
          <w:sz w:val="20"/>
          <w:szCs w:val="20"/>
          <w:lang w:val="pt-PT"/>
        </w:rPr>
        <w:t xml:space="preserve">2: Embora raras, a percepção de vistas aéreas ou de mapas topográficos podem acompanhar-se de noção tridimensional. Esse tipo de associação é pouco frequente pois na maioria das vezes os mapas são concebidos a partir do contorno formal, conjugado ou não aos tons de claro e escuro que dão a impressão de relevo mas não provocam, via de regra, construções tridimensionais.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8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A classificação 1’ refere-se à noite escura, tendo um valor independente da percepção de distância. </w:t>
      </w:r>
    </w:p>
    <w:p>
      <w:pPr>
        <w:pStyle w:val="NormalWeb"/>
        <w:spacing w:before="280" w:after="240"/>
        <w:rPr>
          <w:lang w:val="pt-PT"/>
        </w:rPr>
      </w:pPr>
      <w:r>
        <w:rPr>
          <w:lang w:val="pt-PT"/>
        </w:rPr>
        <w:t xml:space="preserve">Obs. 3: Enfim, o diferencial para se notar Ps é o uso do espaço. Por exemplo, a resposta “cadeia de montanhas porque esta diferença de tons me faz pensar na sucessão das várias montanhas como se fosse uma cadeia” tem como determinante F (1). Por outro lado, uma resposta “cadeia de montanhas porque vejo uma montanha mais próxima e atrás outra e depois mais outra” recebe a classificação Ps. E possível ainda a combinação dos dois determinantes, por exemplo: </w:t>
        <w:br/>
        <w:t xml:space="preserve">“uma cadeia de montanhas tipo uma vista aérea. Vejo nos mais escuros, áreas mais profundas e nos mais claros o cume das montanhas. E como se eu estivesse sobrevoando a área e vejo assim lá embaixo” A classificação desta resposta é Ps (1) (ver capítulo sobre luminosidade, o exemplo 10 no subtítulo 1).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9.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mapa em relevo, visto do alto (G). Com áreas mais elevadas e E27 e E29 como mais profundas...”: </w:t>
              <w:br/>
              <w:t xml:space="preserve">GE Ps mp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0.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Montanhas e colinas vistas do alto...em uma noite escura (P1). Noite por causa dos tons sombrios...”: </w:t>
              <w:br/>
              <w:t xml:space="preserve">P Ps(1’) pz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1.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Cadeia de montanhas...elas se distinguem por ser mais escuras em certas partes. As partes mais escuras so mais profundas e delimitam as montanhas (P9)...”: </w:t>
              <w:br/>
              <w:t xml:space="preserve">P Ps(L)ggr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2.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Baía e montanhas...como umas ilhas com água no </w:t>
              <w:br/>
              <w:t xml:space="preserve">meio e ao redor. Os sombreados do a idéia de alto e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baixo. A parte branca (E7)poderia ser água da baía Agua porque é branca, como vista de um avião...”: </w:t>
              <w:br/>
              <w:t xml:space="preserve">GE Ps(C’) ggr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85 </w:t>
        <w:br/>
      </w:r>
      <w:r>
        <w:rPr>
          <w:b/>
          <w:bCs/>
          <w:lang w:val="pt-PT"/>
        </w:rPr>
        <w:t xml:space="preserve">c </w:t>
      </w:r>
      <w:r>
        <w:rPr>
          <w:rFonts w:cs="Helvetica, sans-serif;Times New Roman" w:ascii="Helvetica, sans-serif;Times New Roman" w:hAnsi="Helvetica, sans-serif;Times New Roman"/>
          <w:sz w:val="8"/>
          <w:szCs w:val="8"/>
          <w:lang w:val="pt-PT"/>
        </w:rPr>
        <w:t xml:space="preserve">— </w:t>
      </w:r>
      <w:r>
        <w:rPr>
          <w:b/>
          <w:bCs/>
          <w:lang w:val="pt-PT"/>
        </w:rPr>
        <w:t xml:space="preserve">Exemplos de 23 a 29 </w:t>
        <w:br/>
      </w:r>
      <w:r>
        <w:rPr>
          <w:i/>
          <w:iCs/>
          <w:sz w:val="20"/>
          <w:szCs w:val="20"/>
          <w:lang w:val="pt-PT"/>
        </w:rPr>
        <w:t xml:space="preserve">N° Pranchas </w:t>
        <w:br/>
      </w:r>
      <w:r>
        <w:rPr>
          <w:sz w:val="20"/>
          <w:szCs w:val="20"/>
          <w:lang w:val="pt-PT"/>
        </w:rPr>
        <w:t xml:space="preserve">23. VIII </w:t>
      </w:r>
      <w:r>
        <w:rPr>
          <w:rFonts w:cs="Helvetica, sans-serif;Times New Roman" w:ascii="Helvetica, sans-serif;Times New Roman" w:hAnsi="Helvetica, sans-serif;Times New Roman"/>
          <w:sz w:val="16"/>
          <w:szCs w:val="16"/>
          <w:lang w:val="pt-PT"/>
        </w:rPr>
        <w:t xml:space="preserve">&lt; </w:t>
      </w:r>
      <w:r>
        <w:rPr>
          <w:sz w:val="20"/>
          <w:szCs w:val="20"/>
          <w:lang w:val="pt-PT"/>
        </w:rPr>
        <w:t xml:space="preserve">“...Um animal (P1) andando sobre pedras (metade </w:t>
        <w:br/>
        <w:t xml:space="preserve">lateral de P8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2). Aqui (na outra metade lateral) o </w:t>
        <w:br/>
        <w:t xml:space="preserve">reflexo dele na paisagem...”: </w:t>
        <w:br/>
        <w:t xml:space="preserve">PmAV </w:t>
        <w:br/>
        <w:t xml:space="preserve">G Ps pz </w:t>
        <w:br/>
      </w:r>
      <w:r>
        <w:rPr>
          <w:i/>
          <w:iCs/>
          <w:sz w:val="20"/>
          <w:szCs w:val="20"/>
          <w:lang w:val="pt-PT"/>
        </w:rPr>
        <w:t xml:space="preserve">24. </w:t>
      </w:r>
      <w:r>
        <w:rPr>
          <w:sz w:val="20"/>
          <w:szCs w:val="20"/>
          <w:lang w:val="pt-PT"/>
        </w:rPr>
        <w:t xml:space="preserve">VI &lt;“...Um patinho na lagoa (metade lateral de P11). Aqui </w:t>
        <w:br/>
        <w:t xml:space="preserve">vejo a linha da superficie da água e aqui o reflexo dele </w:t>
        <w:br/>
        <w:t xml:space="preserve">na perpendicular (na outra metade)...”:p Ps A </w:t>
        <w:br/>
        <w:t xml:space="preserve">25. VII </w:t>
      </w:r>
      <w:r>
        <w:rPr>
          <w:rFonts w:cs="Helvetica, sans-serif;Times New Roman" w:ascii="Helvetica, sans-serif;Times New Roman" w:hAnsi="Helvetica, sans-serif;Times New Roman"/>
          <w:sz w:val="12"/>
          <w:szCs w:val="12"/>
          <w:lang w:val="pt-PT"/>
        </w:rPr>
        <w:t xml:space="preserve">« </w:t>
        <w:br/>
      </w:r>
      <w:r>
        <w:rPr>
          <w:sz w:val="20"/>
          <w:szCs w:val="20"/>
          <w:lang w:val="pt-PT"/>
        </w:rPr>
        <w:t xml:space="preserve">.Uma mulher (P9) se arrumando na frente do espelho. </w:t>
        <w:br/>
        <w:t xml:space="preserve">A imagem dela no espelho à sua frente refletida. ..Vejo </w:t>
        <w:br/>
        <w:t xml:space="preserve">ela se olhando no espelho na sua frente, observando sua </w:t>
        <w:br/>
        <w:t xml:space="preserve">imagem...”: O M (Ps) H V </w:t>
        <w:br/>
        <w:t xml:space="preserve">26. 1 </w:t>
      </w:r>
      <w:r>
        <w:rPr>
          <w:rFonts w:cs="Helvetica, sans-serif;Times New Roman" w:ascii="Helvetica, sans-serif;Times New Roman" w:hAnsi="Helvetica, sans-serif;Times New Roman"/>
          <w:sz w:val="16"/>
          <w:szCs w:val="16"/>
          <w:lang w:val="pt-PT"/>
        </w:rPr>
        <w:t xml:space="preserve">&lt; </w:t>
      </w:r>
      <w:r>
        <w:rPr>
          <w:sz w:val="20"/>
          <w:szCs w:val="20"/>
          <w:lang w:val="pt-PT"/>
        </w:rPr>
        <w:t xml:space="preserve">“...Um burrinho (P2) sobre umas pedras, deve estar </w:t>
        <w:br/>
        <w:t xml:space="preserve">batendo sol porque sua sombra (P2 na outra metade da </w:t>
        <w:br/>
        <w:t xml:space="preserve">mancha) está refletindo em uma parede branca (E)._”: </w:t>
        <w:br/>
        <w:t xml:space="preserve">GE Ps (C’) A </w:t>
        <w:br/>
        <w:t xml:space="preserve">27. VII posição invertida “...Aqui parece uma estrada um pouco </w:t>
        <w:br/>
        <w:t xml:space="preserve">no alto, como se fosse uma subida e um lago abaixo </w:t>
        <w:br/>
        <w:t xml:space="preserve">com seu reflexo na água (P9)..”: G Ps arq </w:t>
        <w:br/>
      </w:r>
      <w:r>
        <w:rPr>
          <w:b/>
          <w:bCs/>
          <w:lang w:val="pt-PT"/>
        </w:rPr>
        <w:t xml:space="preserve">Obs. </w:t>
      </w:r>
      <w:r>
        <w:rPr>
          <w:sz w:val="20"/>
          <w:szCs w:val="20"/>
          <w:lang w:val="pt-PT"/>
        </w:rPr>
        <w:t xml:space="preserve">4: Nas respostas de reflexo é importante que exista a percepção e a utilização do espaço fisico. E fundamental que a percepção de uma outra dimensão espacial esteja presente na resposta, não bastando simplesmente a referência à simetria ou ao reflexo. O inquérito deve se certificar que a distância foi percebida. </w:t>
        <w:br/>
      </w:r>
      <w:r>
        <w:rPr>
          <w:i/>
          <w:iCs/>
          <w:sz w:val="20"/>
          <w:szCs w:val="20"/>
          <w:lang w:val="pt-PT"/>
        </w:rPr>
        <w:t xml:space="preserve">N° Prancha </w:t>
        <w:br/>
      </w:r>
      <w:r>
        <w:rPr>
          <w:sz w:val="20"/>
          <w:szCs w:val="20"/>
          <w:lang w:val="pt-PT"/>
        </w:rPr>
        <w:t xml:space="preserve">28. VII “...Uma mulher (P9) e aqui seu reflexo (no P9 do </w:t>
        <w:br/>
        <w:t xml:space="preserve">lado)...(?) porque um lado é igual ao outro o que me fez </w:t>
        <w:br/>
        <w:t xml:space="preserve">deduzir que é o seu reflexo...”: P F+ H V </w:t>
        <w:br/>
      </w:r>
      <w:r>
        <w:rPr>
          <w:b/>
          <w:bCs/>
          <w:lang w:val="pt-PT"/>
        </w:rPr>
        <w:t xml:space="preserve">Obs. </w:t>
      </w:r>
      <w:r>
        <w:rPr>
          <w:sz w:val="20"/>
          <w:szCs w:val="20"/>
          <w:lang w:val="pt-PT"/>
        </w:rPr>
        <w:t xml:space="preserve">5: As respostas de cogumelo de bomba atômica, via de </w:t>
        <w:br/>
        <w:t xml:space="preserve">regra, incluem a forma, além da distância, e, portanto, são incluídas </w:t>
        <w:br/>
        <w:t xml:space="preserve">dentro da categoria de Ps (exemplo 29).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86 ROISCHACH CLI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b/>
          <w:bCs/>
          <w:lang w:val="pt-PT"/>
        </w:rPr>
        <w:t xml:space="preserve">Determinante ps </w:t>
        <w:br/>
      </w:r>
      <w:r>
        <w:rPr>
          <w:sz w:val="20"/>
          <w:szCs w:val="20"/>
          <w:lang w:val="pt-PT"/>
        </w:rPr>
        <w:t xml:space="preserve">Classificamos como ps toda vez que a forma, ainda que delimitada, perde-se na percepção da distância, tornando-se vaga e difundindo-se no espaço. Este tipo de resposta concentra-se em duas ou três categorias de conteúdo como fumaça, nuvem ou correlatos. Os exemplos ilustrativos da classificação ps estão entre os números 30 e </w:t>
      </w:r>
      <w:r>
        <w:rPr>
          <w:rFonts w:cs="Helvetica, sans-serif;Times New Roman" w:ascii="Helvetica, sans-serif;Times New Roman" w:hAnsi="Helvetica, sans-serif;Times New Roman"/>
          <w:i/>
          <w:iCs/>
          <w:lang w:val="pt-PT"/>
        </w:rPr>
        <w:t xml:space="preserve">35. </w:t>
        <w:br/>
      </w:r>
      <w:r>
        <w:rPr>
          <w:i/>
          <w:iCs/>
          <w:sz w:val="20"/>
          <w:szCs w:val="20"/>
          <w:lang w:val="pt-PT"/>
        </w:rPr>
        <w:t xml:space="preserve">N° Prancha </w:t>
        <w:br/>
      </w:r>
      <w:r>
        <w:rPr>
          <w:sz w:val="20"/>
          <w:szCs w:val="20"/>
          <w:lang w:val="pt-PT"/>
        </w:rPr>
        <w:t xml:space="preserve">30. VII “...Nuvens...é bem o desenho delas no céu...”: G ps nv </w:t>
        <w:br/>
        <w:t xml:space="preserve">31. VIII “...Arco-iris (G) pelas cores mas principalmente pelo </w:t>
        <w:br/>
        <w:t xml:space="preserve">aspecto difuso delas. Está pintado de um jeito que dá a </w:t>
        <w:br/>
        <w:t xml:space="preserve">mesma sensação de quando a gente vê um arco-iris no </w:t>
        <w:br/>
        <w:t xml:space="preserve">céu: não consegue pegá-lo mas vê que ele ocupa todo </w:t>
        <w:br/>
        <w:t xml:space="preserve">aquele pedaço no céu...”: G p5 (CF) nat </w:t>
        <w:br/>
        <w:t xml:space="preserve">32. 1 posição invertida “...Um incêndio (contorno da metade </w:t>
        <w:br/>
        <w:t xml:space="preserve">inferior de P2). Parece quando ficam aquelas labaredas </w:t>
        <w:br/>
        <w:t xml:space="preserve">envolvidas numa fumaça que até faz lacrimejar os </w:t>
        <w:br/>
        <w:t xml:space="preserve">olhos...”: P ps fg </w:t>
        <w:br/>
        <w:t xml:space="preserve">33. IX </w:t>
      </w:r>
      <w:r>
        <w:rPr>
          <w:rFonts w:cs="Helvetica, sans-serif;Times New Roman" w:ascii="Helvetica, sans-serif;Times New Roman" w:hAnsi="Helvetica, sans-serif;Times New Roman"/>
          <w:sz w:val="14"/>
          <w:szCs w:val="14"/>
          <w:lang w:val="pt-PT"/>
        </w:rPr>
        <w:t xml:space="preserve">&lt; </w:t>
      </w:r>
      <w:r>
        <w:rPr>
          <w:sz w:val="20"/>
          <w:szCs w:val="20"/>
          <w:lang w:val="pt-PT"/>
        </w:rPr>
        <w:t xml:space="preserve">“...Um cometa (P3). Aqui o corpo dele e aqui a </w:t>
        <w:br/>
        <w:t xml:space="preserve">cauda. Parece que está todo envolvido em fumaça </w:t>
        <w:br/>
        <w:t xml:space="preserve">porque parece nebuloso...”: P ps fg </w:t>
        <w:br/>
        <w:t xml:space="preserve">34. IX “...Parece que uma vela </w:t>
      </w:r>
      <w:r>
        <w:rPr>
          <w:i/>
          <w:iCs/>
          <w:sz w:val="20"/>
          <w:szCs w:val="20"/>
          <w:lang w:val="pt-PT"/>
        </w:rPr>
        <w:t xml:space="preserve">(P5) </w:t>
      </w:r>
      <w:r>
        <w:rPr>
          <w:sz w:val="20"/>
          <w:szCs w:val="20"/>
          <w:lang w:val="pt-PT"/>
        </w:rPr>
        <w:t xml:space="preserve">foi apagada e deixou aqui </w:t>
        <w:br/>
        <w:t xml:space="preserve">esta fumaça. No centro ela se adensa porque está perto </w:t>
        <w:br/>
        <w:t xml:space="preserve">do pavio e à medida que se distancia, a fumaça vai se </w:t>
        <w:br/>
        <w:t xml:space="preserve">esparsando...”: P p5 fg </w:t>
        <w:br/>
      </w:r>
      <w:r>
        <w:rPr>
          <w:i/>
          <w:iCs/>
          <w:sz w:val="20"/>
          <w:szCs w:val="20"/>
          <w:lang w:val="pt-PT"/>
        </w:rPr>
        <w:t xml:space="preserve">35. </w:t>
      </w:r>
      <w:r>
        <w:rPr>
          <w:sz w:val="20"/>
          <w:szCs w:val="20"/>
          <w:lang w:val="pt-PT"/>
        </w:rPr>
        <w:t xml:space="preserve">III “...Duas bruxas (P1) fazendo feitiçaria em volta de um </w:t>
        <w:br/>
        <w:t xml:space="preserve">caldeirão. Da magia sai uma espécie de vapor branco </w:t>
        <w:br/>
        <w:t xml:space="preserve">(E) que vai ganhando todo o ambiente onde elas estão...”: P M H V </w:t>
        <w:br/>
        <w:t xml:space="preserve">E øs(C’)fg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Parece o cogumelo (E8) da bomba atômica. Me faz lembrar do filme O Império do Sol, quando o menino vê o cogumelo à distância...”: E Ps fg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87 </w:t>
        <w:br/>
      </w:r>
      <w:r>
        <w:rPr>
          <w:b/>
          <w:bCs/>
          <w:lang w:val="pt-PT"/>
        </w:rPr>
        <w:t xml:space="preserve">Determinante ps’ </w:t>
        <w:br/>
      </w:r>
      <w:r>
        <w:rPr>
          <w:sz w:val="20"/>
          <w:szCs w:val="20"/>
          <w:lang w:val="pt-PT"/>
        </w:rPr>
        <w:t xml:space="preserve">Classificamos como ps’ sempre que na construção da imagem não houver participação da configuração formal, impondo-se apenas a noção de espaço. São respostas onde se destaca a difusão pura sem limites. Os exemplos ilustrativos da categoria ps’ estão nos exemplos entre os números 36 e 40: </w:t>
        <w:br/>
      </w:r>
      <w:r>
        <w:rPr>
          <w:i/>
          <w:iCs/>
          <w:sz w:val="20"/>
          <w:szCs w:val="20"/>
          <w:lang w:val="pt-PT"/>
        </w:rPr>
        <w:t xml:space="preserve">N° Pranchas </w:t>
        <w:br/>
      </w:r>
      <w:r>
        <w:rPr>
          <w:sz w:val="20"/>
          <w:szCs w:val="20"/>
          <w:lang w:val="pt-PT"/>
        </w:rPr>
        <w:t xml:space="preserve">36. IV “...Uma bruma (G)...dá a sensação de estar perdido na </w:t>
        <w:br/>
        <w:t xml:space="preserve">bruma. Sabe como é? A gente não vê nada, vai andando </w:t>
        <w:br/>
        <w:t xml:space="preserve">mas não sabe onde pisa...não sabe onde vai parar...”: </w:t>
        <w:br/>
        <w:t xml:space="preserve">G ps’ ab </w:t>
        <w:br/>
        <w:t xml:space="preserve">37. II “...Parece um buraco muito fundo, tão fundo que se eu </w:t>
        <w:br/>
        <w:t xml:space="preserve">jogar uma moeda, não vou ouvir ela tocar no chão...”: </w:t>
        <w:br/>
        <w:t xml:space="preserve">E ps’ ab </w:t>
        <w:br/>
        <w:t xml:space="preserve">38. VIII “...Um terremoto que acabou de acontecer. A terra aqui </w:t>
        <w:br/>
        <w:t xml:space="preserve">(P8 </w:t>
      </w:r>
      <w:r>
        <w:rPr>
          <w:rFonts w:cs="Helvetica, sans-serif;Times New Roman" w:ascii="Helvetica, sans-serif;Times New Roman" w:hAnsi="Helvetica, sans-serif;Times New Roman"/>
          <w:sz w:val="16"/>
          <w:szCs w:val="16"/>
          <w:lang w:val="pt-PT"/>
        </w:rPr>
        <w:t xml:space="preserve">+ </w:t>
      </w:r>
      <w:r>
        <w:rPr>
          <w:sz w:val="20"/>
          <w:szCs w:val="20"/>
          <w:lang w:val="pt-PT"/>
        </w:rPr>
        <w:t xml:space="preserve">P2) onde abriram estas fendas (E entre P4, P5 e </w:t>
        <w:br/>
        <w:t xml:space="preserve">P2). As fendas são enormes e se você olhar dentro delas, </w:t>
        <w:br/>
        <w:t xml:space="preserve">corre o risco de cair no centro da terra, dá até </w:t>
        <w:br/>
        <w:t xml:space="preserve">vertigem...”: E (P) ps’ ab </w:t>
        <w:br/>
        <w:t xml:space="preserve">39. V “...Não sei te explicar...é como se este meio (refere-se </w:t>
        <w:br/>
        <w:t xml:space="preserve">ao eixo central) estivesse muito longe atraindo todo este </w:t>
        <w:br/>
        <w:t xml:space="preserve">resto (G) para ele mesmo. Digamos que é o buraco </w:t>
        <w:br/>
        <w:t xml:space="preserve">negro que atrai tudo para si mesmo...”: G ps’ ab </w:t>
        <w:br/>
        <w:t xml:space="preserve">40. IX “...Dizem que quando a gente morre, tem uma luz muito </w:t>
        <w:br/>
        <w:t xml:space="preserve">forte que parece que nos chama, tipo um chamado de </w:t>
        <w:br/>
        <w:t xml:space="preserve">Deus. E isso que eu vejo aqui (E8)...é como se fosse um </w:t>
        <w:br/>
        <w:t xml:space="preserve">túnel que nos leva embora, lá para outra vida, O túnel </w:t>
        <w:br/>
        <w:t xml:space="preserve">tem uma luz ofuscante...”: E ps’(I’) ab </w:t>
        <w:br/>
      </w:r>
      <w:r>
        <w:rPr>
          <w:b/>
          <w:bCs/>
          <w:lang w:val="pt-PT"/>
        </w:rPr>
        <w:t xml:space="preserve">A importância do inquérito para a classificação </w:t>
        <w:br/>
        <w:t xml:space="preserve">das respostas de perspectiva </w:t>
        <w:br/>
      </w:r>
      <w:r>
        <w:rPr>
          <w:sz w:val="20"/>
          <w:szCs w:val="20"/>
          <w:lang w:val="pt-PT"/>
        </w:rPr>
        <w:t xml:space="preserve">Muitas vezes, a associação é feita de tal modo que não nos fica clara a posição da forma na percepção do espaço. Para tanto, o inquérito deve ser feito no sentido de esclarecer qual a classificação mais apropriada: Ps, ps ou ps’. Em alguns casos, a resposta deve ser desdobrada para não perdermos o dinamismo implícito. Vejamos os exemplos a seguir (exemplos situados entre os números 41 e 45):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8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Neste caso, a percepção ocorreu em dois momentos: primeiro houve a percepção de espaço em contraposição à percepção formal das rochas e dos homens (Ps), em um segundo instante, houve a percepção da distância sem qualquer segurança formal, vendo-se sob perigo de vida (ps’). A classificação deve registrar estes dois momentos.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Nota-se que aqui a percepção do movimento está condicionada à percepção do espaço. Por esta razão, é necessário que a classificação espelhe esta relação mútua, não se devendo desmembrála. O espaço é percebido como profundo e sem limites sendo, portanto, uma classificação p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30"/>
        <w:gridCol w:w="983"/>
        <w:gridCol w:w="7641"/>
      </w:tblGrid>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Dois homens (P6) tentando passar de uma rocha para outra (P9). Estão de mãos dadas e um ajuda o outro...Nossa!...quando estavam passando caiu algo do bolso de um deles e eles olharam para baixo (E30) e só então perceberam o perigo que estavam correndo: O lugar é tão alto que eles não podem enxergar o final, se eles cairem vão morrer...”: </w:t>
              <w:br/>
              <w:t xml:space="preserve">P M (Ps) H </w:t>
              <w:br/>
              <w:t xml:space="preserve">E ps’ ab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2.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parte de um satélite artificial se soltou (P3) e está caindo. Caindo para sempre porque ele está perdido no espaço, está sendo atraído pelo sol (?) Não vejo o sol, vejo só um vazio horrível, sem nada...Tá certo que tem esses montes de desenhinhos em volta mas não me dizem nada...Podem ser lixo espacial, dizem que o espaço está cheio deles...”: P (E) m’ (ps’) ci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A entrada de uma caverna...Quando você pegou a figura, antes que eu acabasse de pegá-la nas mãos, já tinha visto a caverna (G) com uma entrada no meio (E) mas, agora. ..quando olho...mais me chama a atenção a entrada dela em si porque é muito profunda, parece que não tem fim, é infinita...”: </w:t>
              <w:br/>
              <w:t xml:space="preserve">GE Psggr </w:t>
              <w:br/>
              <w:t xml:space="preserve">E ps’ ab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89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ssim como no exemplo 41, a percepção se deu em dois momentos, fazendo-se necessário registrá-los em duas classificações. No primeiro momento a entrada estava delineada pela forma da caverna (Ps). Num segundo momento, a profundidade se tornou maior e a forma se perdeu (ps’).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Apesar desta resposta incluir o espaço e a mancha global (índice de construção intelectual) e partir de alguma configuração formal (a rachadura), sua elaboração se mostra muito subjetiva e centrada na percepção espacial, desconsiderando a forma. Por esta razão, a classificação mais apropriada é ps’.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 xml:space="preserve">- </w:t>
      </w:r>
      <w:r>
        <w:rPr>
          <w:sz w:val="22"/>
          <w:szCs w:val="22"/>
          <w:lang w:val="pt-PT"/>
        </w:rPr>
        <w:t xml:space="preserve">A partir deste exemplo, pode-se notar a integração da resposta de perspectiva ps (através da percepção de fumaça, desaparecida ao longo da elaboração da resposta) numa noção de perspectiva mais elaborada e definida Ps (presente na percepção de uma ilha distante). No caso, ao contrário dos exemplos 41 e 43, houve uma integração de ps em Ps, uma elaboração da mesma resposta, não sendo necessário desmembrá-la. A integração dos determinantes de luminosidade neste exemplo será analisada no capítulo sobre luminosidade, no exemplo 17 do subtítulo 1’.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Parece que eu vivia em uma redoma. Tudo era </w:t>
            </w:r>
            <w:r>
              <w:rPr>
                <w:rFonts w:cs="Helvetica, sans-serif;Times New Roman" w:ascii="Helvetica, sans-serif;Times New Roman" w:hAnsi="Helvetica, sans-serif;Times New Roman"/>
                <w:sz w:val="16"/>
                <w:szCs w:val="16"/>
                <w:lang w:val="pt-PT"/>
              </w:rPr>
              <w:t xml:space="preserve">assim </w:t>
            </w:r>
            <w:r>
              <w:rPr>
                <w:sz w:val="20"/>
                <w:szCs w:val="20"/>
                <w:lang w:val="pt-PT"/>
              </w:rPr>
              <w:t xml:space="preserve">sem nada, não dava para enxergar nada (E). Um dia rasgou o teto da redoma (G) e eu olhei para fora. Se abriu esta rachadura (G), olhei para fora...Mas, não gostei...não tem nada, é um infinito, um nada que vai longe e não acaba nunca, a gente vê que não é nada, só uma existência em vão...”: GE ps’ ab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4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w:t>
            </w:r>
            <w:r>
              <w:rPr>
                <w:sz w:val="18"/>
                <w:szCs w:val="18"/>
                <w:lang w:val="pt-PT"/>
              </w:rPr>
              <w:t xml:space="preserve">...Aqui </w:t>
            </w:r>
            <w:r>
              <w:rPr>
                <w:lang w:val="pt-PT"/>
              </w:rPr>
              <w:t xml:space="preserve">no meio (P6) parece um fumegueiro, uma fumaça bastante encorpada.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Na realidade, vendo melhor, parece uma ilha, ao longe, pegando fogo. Fica aquela imagem preta no fundo, como nos filmes de guerra. Isso é um incêndio nas casas simples de pescadores, como acontece nos filmes de guerra, quando a paisagem fica toda escura e queimada...”: P Ps (C’) pz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90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Mecanismo inusual de reação do ângulo de visão </w:t>
        <w:br/>
      </w:r>
      <w:r>
        <w:rPr>
          <w:sz w:val="22"/>
          <w:szCs w:val="22"/>
          <w:lang w:val="pt-PT"/>
        </w:rPr>
        <w:t xml:space="preserve">Não se pode confundir a classificação de perspectiva com o mecanismo inusual de reação do </w:t>
      </w:r>
      <w:r>
        <w:rPr>
          <w:sz w:val="22"/>
          <w:szCs w:val="22"/>
          <w:u w:val="single"/>
          <w:lang w:val="pt-PT"/>
        </w:rPr>
        <w:t xml:space="preserve">ângulo de visão. </w:t>
      </w:r>
      <w:r>
        <w:rPr>
          <w:sz w:val="22"/>
          <w:szCs w:val="22"/>
          <w:lang w:val="pt-PT"/>
        </w:rPr>
        <w:t xml:space="preserve">Nestes casos, não existe a busca do espaço mas um modo diferente de contemplar a realidade. O mecanismo </w:t>
      </w:r>
      <w:r>
        <w:rPr>
          <w:sz w:val="22"/>
          <w:szCs w:val="22"/>
          <w:u w:val="single"/>
          <w:lang w:val="pt-PT"/>
        </w:rPr>
        <w:t xml:space="preserve">ângulo de visão </w:t>
      </w:r>
      <w:r>
        <w:rPr>
          <w:sz w:val="22"/>
          <w:szCs w:val="22"/>
          <w:lang w:val="pt-PT"/>
        </w:rPr>
        <w:t xml:space="preserve">aponta para uma tendência a uma elaboração próxima àquela implícita no determinante perspectiva mas, se mostra insuficiente na capacidade de elaboração construtiva (exemplos 46, 47 e 48).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Nesta resposta, a percepção de desproporção ou deformação é causada exclusivamente pelo ângulo de visão, não tendo sido notada nenhuma diferença entre planos. Observe a diferença apontada no exemplo abaixo: </w:t>
      </w:r>
    </w:p>
    <w:p>
      <w:pPr>
        <w:pStyle w:val="NormalWeb"/>
        <w:spacing w:before="280" w:after="240"/>
        <w:rPr>
          <w:lang w:val="pt-PT"/>
        </w:rPr>
      </w:pPr>
      <w:r>
        <w:rPr>
          <w:lang w:val="pt-PT"/>
        </w:rPr>
        <w:t xml:space="preserve">Aqui, ao contrário do exemplo 47, na percepção de desproporção há uma concepção de planos diferentes: um “acima de mim” e, outro </w:t>
        <w:br/>
        <w:t xml:space="preserve">na “minha altura”, devendo-se considerar uma resposta de perspectiv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6.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morcego voando (G). Parece que eu estou vendo ele voando de cima para baixo...”: </w:t>
              <w:br/>
              <w:t xml:space="preserve">GmAV </w:t>
              <w:br/>
              <w:t xml:space="preserve">Angulo de visão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Parece um gigante (G). Parece que eu estou pequena perto dele e ele muito alto. Parece desproporcional, meio deformado até...”: G F+ H V Angulo de visão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Parece um gigante (G). Ele parece muito alto porque está desproporcional: as pernas grandes, parecem mais próximas de mim e a cabeça pequena, parecem distantes de mim...”: G Ps H V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IJN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91 </w:t>
        <w:br/>
      </w:r>
      <w:r>
        <w:rPr>
          <w:rFonts w:cs="Helvetica, sans-serif;Times New Roman" w:ascii="Helvetica, sans-serif;Times New Roman" w:hAnsi="Helvetica, sans-serif;Times New Roman"/>
          <w:b/>
          <w:bCs/>
          <w:sz w:val="28"/>
          <w:szCs w:val="28"/>
          <w:lang w:val="pt-PT"/>
        </w:rPr>
        <w:t xml:space="preserve">BIBLIOGRAFIA </w:t>
        <w:br/>
      </w:r>
      <w:r>
        <w:rPr>
          <w:sz w:val="20"/>
          <w:szCs w:val="20"/>
          <w:lang w:val="pt-PT"/>
        </w:rPr>
        <w:t xml:space="preserve">COELHO, L. M. S. </w:t>
      </w:r>
      <w:r>
        <w:rPr>
          <w:rFonts w:cs="Helvetica, sans-serif;Times New Roman" w:ascii="Helvetica, sans-serif;Times New Roman" w:hAnsi="Helvetica, sans-serif;Times New Roman"/>
          <w:sz w:val="8"/>
          <w:szCs w:val="8"/>
          <w:lang w:val="pt-PT"/>
        </w:rPr>
        <w:t xml:space="preserve">— </w:t>
      </w:r>
      <w:r>
        <w:rPr>
          <w:i/>
          <w:iCs/>
          <w:lang w:val="pt-PT"/>
        </w:rPr>
        <w:t xml:space="preserve">Epilepsia e personalidad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ia ed. São Paulo, </w:t>
        <w:br/>
        <w:t xml:space="preserve">Ed. Atica, 1975. </w:t>
        <w:br/>
        <w:t xml:space="preserve">RORSCHACH, H. </w:t>
      </w:r>
      <w:r>
        <w:rPr>
          <w:rFonts w:cs="Helvetica, sans-serif;Times New Roman" w:ascii="Helvetica, sans-serif;Times New Roman" w:hAnsi="Helvetica, sans-serif;Times New Roman"/>
          <w:sz w:val="8"/>
          <w:szCs w:val="8"/>
          <w:lang w:val="pt-PT"/>
        </w:rPr>
        <w:t xml:space="preserve">— </w:t>
      </w:r>
      <w:r>
        <w:rPr>
          <w:i/>
          <w:iCs/>
          <w:lang w:val="pt-PT"/>
        </w:rPr>
        <w:t xml:space="preserve">Psicodiagnóstic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8 ed. São Paulo, Ed. Mestre </w:t>
        <w:br/>
        <w:t xml:space="preserve">Jou, 1978. </w:t>
        <w:br/>
        <w:t xml:space="preserve">SILVEIRA, A.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 psico grama </w:t>
      </w:r>
      <w:r>
        <w:rPr>
          <w:rFonts w:cs="Helvetica, sans-serif;Times New Roman" w:ascii="Helvetica, sans-serif;Times New Roman" w:hAnsi="Helvetica, sans-serif;Times New Roman"/>
          <w:sz w:val="8"/>
          <w:szCs w:val="8"/>
          <w:lang w:val="pt-PT"/>
        </w:rPr>
        <w:t xml:space="preserve">- </w:t>
        <w:br/>
      </w:r>
      <w:r>
        <w:rPr>
          <w:sz w:val="20"/>
          <w:szCs w:val="20"/>
          <w:lang w:val="pt-PT"/>
        </w:rPr>
        <w:t xml:space="preserve">ia ed. São Paulo, Editora Brasileira Ltda, 198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02:00Z</dcterms:created>
  <dc:creator>Naziberto</dc:creator>
  <dc:description/>
  <cp:keywords/>
  <dc:language>en-US</dc:language>
  <cp:lastModifiedBy>Naziberto</cp:lastModifiedBy>
  <dcterms:modified xsi:type="dcterms:W3CDTF">2004-06-26T18:02:00Z</dcterms:modified>
  <cp:revision>2</cp:revision>
  <dc:subject/>
  <dc:title>DETERMINANTE PERSPECTIVA (RPS) </dc:title>
</cp:coreProperties>
</file>