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Fonts w:cs="Helvetica, sans-serif;Times New Roman" w:ascii="Helvetica, sans-serif;Times New Roman" w:hAnsi="Helvetica, sans-serif;Times New Roman"/>
          <w:b/>
          <w:bCs/>
          <w:sz w:val="30"/>
          <w:szCs w:val="30"/>
          <w:lang w:val="pt-PT"/>
        </w:rPr>
        <w:t xml:space="preserve">TÉCNICA DE APLICAÇÃO DA PROVA DE RORSCHACH </w:t>
        <w:br/>
      </w:r>
      <w:r>
        <w:rPr>
          <w:rFonts w:cs="Helvetica, sans-serif;Times New Roman" w:ascii="Helvetica, sans-serif;Times New Roman" w:hAnsi="Helvetica, sans-serif;Times New Roman"/>
          <w:b/>
          <w:bCs/>
          <w:sz w:val="20"/>
          <w:szCs w:val="20"/>
          <w:lang w:val="pt-PT"/>
        </w:rPr>
        <w:t xml:space="preserve">MARiA CRiSTINA BARROS MAciEI PEI[ir.i </w:t>
        <w:br/>
      </w:r>
      <w:r>
        <w:rPr>
          <w:sz w:val="18"/>
          <w:szCs w:val="18"/>
          <w:lang w:val="pt-PT"/>
        </w:rPr>
        <w:t xml:space="preserve">APROVA </w:t>
      </w:r>
      <w:r>
        <w:rPr>
          <w:lang w:val="pt-PT"/>
        </w:rPr>
        <w:t xml:space="preserve">de Rorschach envolve um processo de construção! </w:t>
        <w:br/>
        <w:t xml:space="preserve">elaboração interna e não meramente de identificação de imagens. A principal virtude do método de Rorschach é geralmente seu </w:t>
        <w:br/>
        <w:t xml:space="preserve">poder de fornecer um padrão integrado de personalidade global e, em seguida, articular este padrão de maneira quantitativa específica, em numerosas dimensões da personalidade. Este efeito, ainda único entre os processos de avaliação, tornou-se possível, até certo ponto, pela maneira que Rorschach definiu sua tarefa a partir de um ponto de vista sistemático. Seu interesse inicial era chegar à natureza das modalidades básicas de funcionamento subjacentes a toda atividade psíquica de um indivíduo. Ele foi bastante explícito enfatizando que seu alvo era descobrir “como”, antes de “o que” a pessoa experimenta. Isso significa procurar não só pelos conteúdos específicos das preocupações, esperanças e temores mas pela maneira através da qual estes eventos psíquicos vêm à tona, se expandem, com ressonâncias vivas da atmosfera ao redor, ou como reações racionalmente controladas. A preocupação é mais com o formal ou funcional do que os aspectos do conteúdo, substantivos da personalidade. </w:t>
        <w:br/>
        <w:t xml:space="preserve">Segundo Coelho (1980) </w:t>
      </w:r>
      <w:r>
        <w:rPr>
          <w:i/>
          <w:iCs/>
          <w:lang w:val="pt-PT"/>
        </w:rPr>
        <w:t xml:space="preserve">“A capacidade do indivíduo de reproduzit associar, modficar combinar e expressar as imagens obtidas a partir de dez cartões que constituem o psicodiagnóstico de Rorschach está diretamente relacionada à sua imaginação e ao seu comportamento criador. A imaginação não resulta de uma faculdade única, mas da ação conjunta das funções afetivas, conativas e intelectuais” </w:t>
      </w:r>
      <w:r>
        <w:rPr>
          <w:lang w:val="pt-PT"/>
        </w:rPr>
        <w:t xml:space="preserve">(p. 111). </w:t>
        <w:br/>
        <w:t xml:space="preserve">Na sucessão da apresentação dos dez cartões, verifica-se que </w:t>
        <w:br/>
        <w:t xml:space="preserve">os borrões de tinta são bastante diferentes entre si quanto ao nível de </w:t>
      </w:r>
    </w:p>
    <w:p>
      <w:pPr>
        <w:pStyle w:val="NormalWeb"/>
        <w:spacing w:before="280" w:after="240"/>
        <w:rPr>
          <w:lang w:val="pt-PT"/>
        </w:rPr>
      </w:pPr>
      <w:r>
        <w:rPr>
          <w:rFonts w:cs="Helvetica, sans-serif;Times New Roman" w:ascii="Helvetica, sans-serif;Times New Roman" w:hAnsi="Helvetica, sans-serif;Times New Roman"/>
          <w:b/>
          <w:bCs/>
          <w:sz w:val="20"/>
          <w:szCs w:val="20"/>
          <w:lang w:val="pt-PT"/>
        </w:rPr>
        <w:t xml:space="preserve">22 </w:t>
      </w:r>
      <w:r>
        <w:rPr>
          <w:rFonts w:cs="Helvetica, sans-serif;Times New Roman" w:ascii="Helvetica, sans-serif;Times New Roman" w:hAnsi="Helvetica, sans-serif;Times New Roman"/>
          <w:sz w:val="16"/>
          <w:szCs w:val="16"/>
          <w:lang w:val="pt-PT"/>
        </w:rPr>
        <w:t xml:space="preserve">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homogeneidade, presença do vermelho, presença de tons pastéis, equilíbrio na disposição espacial da mancha no cartão, simetria, dispersão, participando todas estas características de maneira mais ou menos expressiva na elaboração das respostas. </w:t>
        <w:br/>
        <w:t xml:space="preserve">A apresentação de uma prancha na Prova estimula diretamente a visão que integra as experiências através dos outros sentidos e que, conjuntamente com a audição, nos oferece uma noção de como percebemos a realidade. Tudo o que acontecer a partir deste momento terá que ver com as disposições próprias, internas e externas, do examinando: condições psicológicas, ambiente, interesse e motivação. </w:t>
        <w:br/>
        <w:t xml:space="preserve">Inicialmente, devemos observar que a aplicação do RORSCHACH deve respeitar as condições básicas para a aplicação de uma prova psicológica, quanto ao ambiente físico (sala com pouca estimulação, tranqüila e bem iluminada), estabelecimento de um bom “rapporC’, privacidade, etc. </w:t>
        <w:br/>
        <w:t xml:space="preserve">Recomenda-se que as aplicações sejam feitas durante o dia, sob luz natural, mas caso não seja possível, que se disponha de boa iluminação, que não cause sombras ou altere a percepção de cores das manchas. </w:t>
        <w:br/>
        <w:t xml:space="preserve">Quanto à posição do examinador-examinando, recomenda-se que seja adequada às condições do ambiente de aplicação, desde que possibilite ao examinador visão do examinando e de suas reações corporais, bem como visão das pranchas e ainda, que o aplicador evite uma posição que cause maior constrangimento ao do examinando. </w:t>
        <w:br/>
        <w:t xml:space="preserve">Segundo Coelho (1980) </w:t>
      </w:r>
      <w:r>
        <w:rPr>
          <w:i/>
          <w:iCs/>
          <w:lang w:val="pt-PT"/>
        </w:rPr>
        <w:t xml:space="preserve">“A sucessão das respostas </w:t>
      </w:r>
      <w:r>
        <w:rPr>
          <w:sz w:val="22"/>
          <w:szCs w:val="22"/>
          <w:lang w:val="pt-PT"/>
        </w:rPr>
        <w:t xml:space="preserve">à </w:t>
      </w:r>
      <w:r>
        <w:rPr>
          <w:i/>
          <w:iCs/>
          <w:lang w:val="pt-PT"/>
        </w:rPr>
        <w:t xml:space="preserve">série de pranchas constitui a fase de associação espontônea. Durante esta fase o examinador deverá registrar exatamente as expressões verbais e mímicas do probando, o tempo que ele levou para enunciar a primeira resposta de cada prancha (Tempo de reação inicial </w:t>
      </w:r>
      <w:r>
        <w:rPr>
          <w:rFonts w:cs="Helvetica, sans-serif;Times New Roman" w:ascii="Helvetica, sans-serif;Times New Roman" w:hAnsi="Helvetica, sans-serif;Times New Roman"/>
          <w:sz w:val="8"/>
          <w:szCs w:val="8"/>
          <w:lang w:val="pt-PT"/>
        </w:rPr>
        <w:t xml:space="preserve">- </w:t>
      </w:r>
      <w:r>
        <w:rPr>
          <w:i/>
          <w:iCs/>
          <w:lang w:val="pt-PT"/>
        </w:rPr>
        <w:t xml:space="preserve">Tr i.) e o tempo total (T T) despendidoporprancha. Após afase associativa passamos para a fase de inquérito durante a qual devemos apurar os dinamismos determinantes do conteúdo verbal comunicado pelo examinando” </w:t>
      </w:r>
      <w:r>
        <w:rPr>
          <w:sz w:val="22"/>
          <w:szCs w:val="22"/>
          <w:lang w:val="pt-PT"/>
        </w:rPr>
        <w:t xml:space="preserve">(p. 111). </w:t>
        <w:br/>
      </w:r>
      <w:r>
        <w:rPr>
          <w:rFonts w:cs="Helvetica, sans-serif;Times New Roman" w:ascii="Helvetica, sans-serif;Times New Roman" w:hAnsi="Helvetica, sans-serif;Times New Roman"/>
          <w:b/>
          <w:bCs/>
          <w:sz w:val="22"/>
          <w:szCs w:val="22"/>
          <w:lang w:val="pt-PT"/>
        </w:rPr>
        <w:t xml:space="preserve">MATERiAl NECESSÁRiO </w:t>
        <w:br/>
      </w:r>
      <w:r>
        <w:rPr>
          <w:sz w:val="22"/>
          <w:szCs w:val="22"/>
          <w:lang w:val="pt-PT"/>
        </w:rPr>
        <w:t xml:space="preserve">Além das pranchas de RORSCHACH (organizadas em ordem </w:t>
        <w:br/>
        <w:t xml:space="preserve">de 1 a X), viradas sobre a mesa: 1 cronômetro; 2 folhas de localização; </w:t>
        <w:br/>
        <w:t xml:space="preserve">2 canetas de cores diferentes; várias folhas de resposta em branco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23 </w:t>
        <w:br/>
      </w:r>
      <w:r>
        <w:rPr>
          <w:sz w:val="22"/>
          <w:szCs w:val="22"/>
          <w:lang w:val="pt-PT"/>
        </w:rPr>
        <w:t xml:space="preserve">(em média 10 folhas). Este material deve ser organizado previamente </w:t>
        <w:br/>
        <w:t xml:space="preserve">pelo examinador. </w:t>
        <w:br/>
      </w:r>
      <w:r>
        <w:rPr>
          <w:rFonts w:cs="Courier;Courier New" w:ascii="Courier;Courier New" w:hAnsi="Courier;Courier New"/>
          <w:b/>
          <w:bCs/>
          <w:sz w:val="22"/>
          <w:szCs w:val="22"/>
          <w:lang w:val="pt-PT"/>
        </w:rPr>
        <w:t xml:space="preserve">PROCEdiMENTO RARA ApLicAçÃo </w:t>
        <w:br/>
      </w:r>
      <w:r>
        <w:rPr>
          <w:b/>
          <w:bCs/>
          <w:lang w:val="pt-PT"/>
        </w:rPr>
        <w:t xml:space="preserve">1. Contato inicial </w:t>
      </w:r>
      <w:r>
        <w:rPr>
          <w:rFonts w:cs="Helvetica, sans-serif;Times New Roman" w:ascii="Helvetica, sans-serif;Times New Roman" w:hAnsi="Helvetica, sans-serif;Times New Roman"/>
          <w:sz w:val="8"/>
          <w:szCs w:val="8"/>
          <w:lang w:val="pt-PT"/>
        </w:rPr>
        <w:t xml:space="preserve">- </w:t>
      </w:r>
      <w:r>
        <w:rPr>
          <w:b/>
          <w:bCs/>
          <w:lang w:val="pt-PT"/>
        </w:rPr>
        <w:t xml:space="preserve">“RAPPORT” </w:t>
        <w:br/>
      </w:r>
      <w:r>
        <w:rPr>
          <w:sz w:val="22"/>
          <w:szCs w:val="22"/>
          <w:lang w:val="pt-PT"/>
        </w:rPr>
        <w:t xml:space="preserve">Antes da aplicação propriamente dita, faz-se necessário </w:t>
      </w:r>
      <w:r>
        <w:rPr>
          <w:b/>
          <w:bCs/>
          <w:lang w:val="pt-PT"/>
        </w:rPr>
        <w:t xml:space="preserve">o </w:t>
      </w:r>
      <w:r>
        <w:rPr>
          <w:sz w:val="22"/>
          <w:szCs w:val="22"/>
          <w:lang w:val="pt-PT"/>
        </w:rPr>
        <w:t xml:space="preserve">contato </w:t>
        <w:br/>
        <w:t xml:space="preserve">inicial, também denominado “rapport” entre o aplicador e o </w:t>
        <w:br/>
        <w:t xml:space="preserve">examinando. </w:t>
        <w:br/>
        <w:t xml:space="preserve">Do “bom rapport” depende o sucesso da aplicação. O aplicador </w:t>
        <w:br/>
        <w:t xml:space="preserve">deve propiciar um ambiente e contato acolhedor, com o objetivo de </w:t>
        <w:br/>
        <w:t xml:space="preserve">diminuir a tensão inevitável frente à situação de prova. </w:t>
        <w:br/>
        <w:t xml:space="preserve">Deve-se deixar claro para o examinand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 natureza da prova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e trata-se de uma avaliação de traços de personalidade e não mede, exclusivamente, inteligência </w:t>
        <w:br/>
        <w:t xml:space="preserve">ou qualquer outra habilidade específic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e pode ser aplicado em qualquer pessoa, de qualquer idade, grau de escolaridade, nível cultural ou sócio-econômic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caráter sigiloso da prov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 finalidade pela qual o examinando está se submetendo à prova: para aprendizado do aplicador, pesquisa, diagnóstico psicológico, seleção profissional, solicitação de outro profissional, etc.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o caso de situação de aprendizagem, explicar a função do observador e a função do espelho. </w:t>
        <w:br/>
        <w:t xml:space="preserve">1.1. </w:t>
      </w:r>
      <w:r>
        <w:rPr>
          <w:b/>
          <w:bCs/>
          <w:lang w:val="pt-PT"/>
        </w:rPr>
        <w:t xml:space="preserve">Coleta de Dados: </w:t>
        <w:br/>
      </w:r>
      <w:r>
        <w:rPr>
          <w:sz w:val="22"/>
          <w:szCs w:val="22"/>
          <w:lang w:val="pt-PT"/>
        </w:rPr>
        <w:t xml:space="preserve">Deve-se ser feita de modo descontraído pelo aplicador, pois faz </w:t>
        <w:br/>
        <w:t xml:space="preserve">parte do “rapport”, que só termina quando encerramos a aplicação. E </w:t>
        <w:br/>
        <w:t xml:space="preserve">importante pesquisar: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ados do examinando: idade, data de nascimento, naturalidade, grau de escolaridade, curso, profissã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saúde: se o examinando faz uso de algum medicamento e, em caso afirmativo, verificar se, dependendo do motivo da aplicação, é importante pesquisar se o examinando faz uso de substâncias químicas, a freqüência e efeitos deste uso;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4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disposição do examinando: indagar se está disposto, tem bom hábito de sono, se está bem alimentado. Caso o examinando esteja com muito sono ou fome, ou ainda indisposto ou muito tenso, apesar do rapport, deve-se adiar a aplicação. </w:t>
        <w:br/>
      </w:r>
      <w:r>
        <w:rPr>
          <w:rFonts w:cs="Helvetica, sans-serif;Times New Roman" w:ascii="Helvetica, sans-serif;Times New Roman" w:hAnsi="Helvetica, sans-serif;Times New Roman"/>
          <w:b/>
          <w:bCs/>
          <w:sz w:val="26"/>
          <w:szCs w:val="26"/>
          <w:lang w:val="pt-PT"/>
        </w:rPr>
        <w:t xml:space="preserve">ApLicAçÃo </w:t>
      </w:r>
      <w:r>
        <w:rPr>
          <w:rFonts w:cs="Helvetica, sans-serif;Times New Roman" w:ascii="Helvetica, sans-serif;Times New Roman" w:hAnsi="Helvetica, sans-serif;Times New Roman"/>
          <w:b/>
          <w:bCs/>
          <w:sz w:val="20"/>
          <w:szCs w:val="20"/>
          <w:lang w:val="pt-PT"/>
        </w:rPr>
        <w:t xml:space="preserve">PROpRiAMENTE DiTA: </w:t>
        <w:br/>
      </w:r>
      <w:r>
        <w:rPr>
          <w:sz w:val="22"/>
          <w:szCs w:val="22"/>
          <w:lang w:val="pt-PT"/>
        </w:rPr>
        <w:t xml:space="preserve">A aplicação do RORSCHACH divide-se em duas fases: </w:t>
        <w:br/>
        <w:t xml:space="preserve">ASSOCIAÇÃO e INQUERITO. </w:t>
        <w:br/>
      </w:r>
      <w:r>
        <w:rPr>
          <w:rFonts w:cs="Helvetica, sans-serif;Times New Roman" w:ascii="Helvetica, sans-serif;Times New Roman" w:hAnsi="Helvetica, sans-serif;Times New Roman"/>
          <w:b/>
          <w:bCs/>
          <w:sz w:val="26"/>
          <w:szCs w:val="26"/>
          <w:lang w:val="pt-PT"/>
        </w:rPr>
        <w:t xml:space="preserve">AssociAçÃo: </w:t>
        <w:br/>
      </w:r>
      <w:r>
        <w:rPr>
          <w:rFonts w:cs="Helvetica Narrow;Arial Narrow" w:ascii="Helvetica Narrow;Arial Narrow" w:hAnsi="Helvetica Narrow;Arial Narrow"/>
          <w:sz w:val="32"/>
          <w:szCs w:val="32"/>
          <w:lang w:val="pt-PT"/>
        </w:rPr>
        <w:t xml:space="preserve">É </w:t>
      </w:r>
      <w:r>
        <w:rPr>
          <w:sz w:val="22"/>
          <w:szCs w:val="22"/>
          <w:lang w:val="pt-PT"/>
        </w:rPr>
        <w:t xml:space="preserve">a fase de associação e construção livre do examinando, frente </w:t>
        <w:br/>
        <w:t xml:space="preserve">aos estímulos (pranchas) que lhe são apresentados. </w:t>
        <w:br/>
        <w:t xml:space="preserve">Quando estiver claro para o aplicador, que coletou e forneceu </w:t>
        <w:br/>
        <w:t xml:space="preserve">todas as informações necessárias, estabelecendo assim um “rapport” </w:t>
        <w:br/>
        <w:t xml:space="preserve">satisfatório, dará as seguintes INSTRUÇOES: </w:t>
        <w:br/>
      </w:r>
      <w:r>
        <w:rPr>
          <w:i/>
          <w:iCs/>
          <w:sz w:val="22"/>
          <w:szCs w:val="22"/>
          <w:lang w:val="pt-PT"/>
        </w:rPr>
        <w:t xml:space="preserve">“Vou lhe mostrar algumas manchas de tinta e gostaria que você me dissesse o que você vê nelas, o que essas manchas parecem para você. Não se preocupe em acertar ou errar, porque não existem respostas certas ou erradas, as pessoas vêem coisas completamente dferenies umas das outras e, portanto, não há certo nem errado; o importante é que você se sinta à vontade para falar tudo aquilo que você vê nas manchas que vou lhe mostrar As manchas podem ser vistas em qualquer posição e vou anotar tudo o que você disser Anotarei também o tempo, mas não se preocupe com o tempo pois é um controle meu, você tem o tempo que achar necessário. Quando </w:t>
      </w:r>
      <w:r>
        <w:rPr>
          <w:sz w:val="22"/>
          <w:szCs w:val="22"/>
          <w:lang w:val="pt-PT"/>
        </w:rPr>
        <w:t xml:space="preserve">você terminar de ver, você me devolve a prancha”. </w:t>
        <w:br/>
      </w:r>
      <w:r>
        <w:rPr>
          <w:rFonts w:cs="Helvetica Narrow;Arial Narrow" w:ascii="Helvetica Narrow;Arial Narrow" w:hAnsi="Helvetica Narrow;Arial Narrow"/>
          <w:sz w:val="32"/>
          <w:szCs w:val="32"/>
          <w:lang w:val="pt-PT"/>
        </w:rPr>
        <w:t xml:space="preserve">É </w:t>
      </w:r>
      <w:r>
        <w:rPr>
          <w:sz w:val="22"/>
          <w:szCs w:val="22"/>
          <w:lang w:val="pt-PT"/>
        </w:rPr>
        <w:t xml:space="preserve">importante discutir alguns pontos destas instruções: </w:t>
        <w:br/>
      </w:r>
      <w:r>
        <w:rPr>
          <w:b/>
          <w:bCs/>
          <w:lang w:val="pt-PT"/>
        </w:rPr>
        <w:t xml:space="preserve">1. Manchas </w:t>
      </w:r>
      <w:r>
        <w:rPr>
          <w:sz w:val="22"/>
          <w:szCs w:val="22"/>
          <w:lang w:val="pt-PT"/>
        </w:rPr>
        <w:t xml:space="preserve">—preferimos o termo “manchas” porjulgá-lo mais ambíguo </w:t>
      </w:r>
      <w:r>
        <w:rPr>
          <w:b/>
          <w:bCs/>
          <w:lang w:val="pt-PT"/>
        </w:rPr>
        <w:t xml:space="preserve">e </w:t>
      </w:r>
      <w:r>
        <w:rPr>
          <w:sz w:val="22"/>
          <w:szCs w:val="22"/>
          <w:lang w:val="pt-PT"/>
        </w:rPr>
        <w:t xml:space="preserve">de fácil compreensão para qualquer pessoa. Alguns autores usam termos como “cartões”, “manchas de tinta”, “lâminas”, “pranchas”; </w:t>
        <w:br/>
        <w:t xml:space="preserve">2. Não existem </w:t>
      </w:r>
      <w:r>
        <w:rPr>
          <w:b/>
          <w:bCs/>
          <w:lang w:val="pt-PT"/>
        </w:rPr>
        <w:t xml:space="preserve">respostas certas ou erradas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normalmente as pessoas associam a Prova de Rorschach a testes de </w:t>
        <w:br/>
        <w:t xml:space="preserve">inteligência, que apresentam respostas certas ou erradas, </w:t>
      </w:r>
    </w:p>
    <w:p>
      <w:pPr>
        <w:pStyle w:val="NormalWeb"/>
        <w:spacing w:before="280" w:after="240"/>
        <w:rPr>
          <w:lang w:val="pt-PT"/>
        </w:rPr>
      </w:pPr>
      <w:r>
        <w:rPr>
          <w:rFonts w:cs="Helvetica, sans-serif;Times New Roman" w:ascii="Helvetica, sans-serif;Times New Roman" w:hAnsi="Helvetica, sans-serif;Times New Roman"/>
          <w:b/>
          <w:bCs/>
          <w:sz w:val="12"/>
          <w:szCs w:val="12"/>
          <w:lang w:val="pt-PT"/>
        </w:rPr>
        <w:t xml:space="preserve">RORSCHACH </w:t>
      </w:r>
      <w:r>
        <w:rPr>
          <w:rFonts w:cs="Helvetica, sans-serif;Times New Roman" w:ascii="Helvetica, sans-serif;Times New Roman" w:hAnsi="Helvetica, sans-serif;Times New Roman"/>
          <w:sz w:val="16"/>
          <w:szCs w:val="16"/>
          <w:lang w:val="pt-PT"/>
        </w:rPr>
        <w:t xml:space="preserve">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25 </w:t>
        <w:br/>
      </w:r>
      <w:r>
        <w:rPr>
          <w:sz w:val="22"/>
          <w:szCs w:val="22"/>
          <w:lang w:val="pt-PT"/>
        </w:rPr>
        <w:t xml:space="preserve">por isso, é importante ressaltar que não existem estes tipos </w:t>
        <w:br/>
        <w:t xml:space="preserve">de respostas. </w:t>
        <w:br/>
        <w:t xml:space="preserve">Dadas essas instruções, entrega-se a Pr. 1 na mão do examinando </w:t>
        <w:br/>
        <w:t xml:space="preserve">ou na mesa (caso ele(a) não a pegue), acionando o cronômetro. </w:t>
        <w:br/>
        <w:t xml:space="preserve">O aplicador deverá entã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notar a movimentação da prancha que o examinando fizer, usando o seguinte código: </w:t>
        <w:br/>
      </w:r>
      <w:r>
        <w:rPr>
          <w:rFonts w:cs="Helvetica, sans-serif;Times New Roman" w:ascii="Helvetica, sans-serif;Times New Roman" w:hAnsi="Helvetica, sans-serif;Times New Roman"/>
          <w:sz w:val="12"/>
          <w:szCs w:val="12"/>
          <w:lang w:val="pt-PT"/>
        </w:rPr>
        <w:t xml:space="preserve">A </w:t>
      </w:r>
      <w:r>
        <w:rPr>
          <w:sz w:val="22"/>
          <w:szCs w:val="22"/>
          <w:lang w:val="pt-PT"/>
        </w:rPr>
        <w:t xml:space="preserve">posição “normal”- em que se entrega a prancha. </w:t>
        <w:br/>
        <w:t xml:space="preserve">v posição “invertida”- virada de “cabeça para baixo” </w:t>
        <w:br/>
      </w:r>
      <w:r>
        <w:rPr>
          <w:rFonts w:cs="Helvetica, sans-serif;Times New Roman" w:ascii="Helvetica, sans-serif;Times New Roman" w:hAnsi="Helvetica, sans-serif;Times New Roman"/>
          <w:sz w:val="18"/>
          <w:szCs w:val="18"/>
          <w:lang w:val="pt-PT"/>
        </w:rPr>
        <w:t xml:space="preserve">&gt; </w:t>
      </w:r>
      <w:r>
        <w:rPr>
          <w:sz w:val="22"/>
          <w:szCs w:val="22"/>
          <w:lang w:val="pt-PT"/>
        </w:rPr>
        <w:t xml:space="preserve">virada para a direita do examinando </w:t>
        <w:br/>
      </w:r>
      <w:r>
        <w:rPr>
          <w:rFonts w:cs="Helvetica, sans-serif;Times New Roman" w:ascii="Helvetica, sans-serif;Times New Roman" w:hAnsi="Helvetica, sans-serif;Times New Roman"/>
          <w:sz w:val="18"/>
          <w:szCs w:val="18"/>
          <w:lang w:val="pt-PT"/>
        </w:rPr>
        <w:t xml:space="preserve">&lt; </w:t>
      </w:r>
      <w:r>
        <w:rPr>
          <w:sz w:val="22"/>
          <w:szCs w:val="22"/>
          <w:lang w:val="pt-PT"/>
        </w:rPr>
        <w:t xml:space="preserve">virada para a esquerda do examinando </w:t>
        <w:br/>
        <w:t xml:space="preserve">quando o examinando dá um giro total na figura,de forma rápid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notar expressões fisionômicas, expressão corporal, comentário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notar o T.R.I. (tempo de reação inicial) quando for dada a primeira resposta da prancha (não parar o cronômetro, apenas </w:t>
        <w:br/>
        <w:t xml:space="preserve">anotar, deixando o cronômetro ligad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notar a verbalização do examinando de forma literal, embora por vezes tal procedimento seja difícil, mas não há qualquer </w:t>
        <w:br/>
        <w:t xml:space="preserve">problema em pedir ao examinando para repetir;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em hipótese alguma devemos usar gravador, pois este recurso não foi padronizado para aplicação desta prov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aso após a primeira resposta para a Pr. 1 o examinando a devolva, o aplicador deve estimular mais respostas: </w:t>
        <w:br/>
      </w:r>
      <w:r>
        <w:rPr>
          <w:i/>
          <w:iCs/>
          <w:lang w:val="pt-PT"/>
        </w:rPr>
        <w:t xml:space="preserve">“Você gostaria de tentar ver mais alguma coisa nessa mancha”? </w:t>
        <w:br/>
      </w:r>
      <w:r>
        <w:rPr>
          <w:sz w:val="22"/>
          <w:szCs w:val="22"/>
          <w:lang w:val="pt-PT"/>
        </w:rPr>
        <w:t xml:space="preserve">Tal procedimento pode ser repetido até a Pr. III, denominado Estimulação, tem o objetivo de descartar a hipótese de que o examinando “imagine” que era para “achar” um único significado em cada manch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anotar o T.T. (tempo total da prancha) quando o examinando devolve a prancha após as associações feitas (espontaneamente ou após a estimulação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r. 1, II e III), mesmo que não acrescentando nenhuma outra resposta;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6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olocar a prancha devolvida pelo examinando sobre a mesa, com a figura virada para baixo ou ainda sob a mesa se desejar (o examinando deve ficar com apenas um estímulo de cada vez) e entregar a Pr. II, do mesmo modo. O procedimento será o mesmo da Pr. 1 à Pr. X. </w:t>
        <w:br/>
      </w:r>
      <w:r>
        <w:rPr>
          <w:rFonts w:cs="Helvetica, sans-serif;Times New Roman" w:ascii="Helvetica, sans-serif;Times New Roman" w:hAnsi="Helvetica, sans-serif;Times New Roman"/>
          <w:b/>
          <w:bCs/>
          <w:lang w:val="pt-PT"/>
        </w:rPr>
        <w:t xml:space="preserve">ObsERvAçã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aso o examinando dê muitas respostas por prancha, ou fique um tempo demasiadamente longo de posse da mesma, podemos interrompê-lo, gentilmente, solicitando que passe para a prancha seguinte. Isso pode ser feito quando o sujeito der pelo menos dez respostas na prancha ou fique de posse dela por volta de dez minuto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aso o examinando não consiga “ver nada”em qualquer uma das pranchas ou em mais de uma delas, passa-se para a prancha seguinte, sem insistir, pois houve uma INIBIÇAO frente ao estímulo (anotar na folha de respostas). </w:t>
        <w:br/>
        <w:t xml:space="preserve">Nestes casos, após a apresentação da Pr. X., será feita a </w:t>
        <w:br/>
        <w:t xml:space="preserve">REPASSAGEM, parcial ou total do teste, antes de iniciar a Segunda fase. </w:t>
        <w:br/>
        <w:t xml:space="preserve">Quando será feita a REPASSAGEM: </w:t>
        <w:br/>
      </w:r>
      <w:r>
        <w:rPr>
          <w:b/>
          <w:bCs/>
          <w:lang w:val="pt-PT"/>
        </w:rPr>
        <w:t xml:space="preserve">l’ </w:t>
      </w:r>
      <w:r>
        <w:rPr>
          <w:sz w:val="22"/>
          <w:szCs w:val="22"/>
          <w:lang w:val="pt-PT"/>
        </w:rPr>
        <w:t xml:space="preserve">quando ocorreu Inibição em 1 ou até 3 prancha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aso a Inibição tenha ocorrido frente às Prs. 1 a VII </w:t>
      </w:r>
      <w:r>
        <w:rPr>
          <w:rFonts w:cs="Helvetica, sans-serif;Times New Roman" w:ascii="Helvetica, sans-serif;Times New Roman" w:hAnsi="Helvetica, sans-serif;Times New Roman"/>
          <w:sz w:val="8"/>
          <w:szCs w:val="8"/>
          <w:lang w:val="pt-PT"/>
        </w:rPr>
        <w:t xml:space="preserve">- </w:t>
      </w:r>
      <w:r>
        <w:rPr>
          <w:sz w:val="22"/>
          <w:szCs w:val="22"/>
          <w:lang w:val="pt-PT"/>
        </w:rPr>
        <w:t xml:space="preserve">reapresentar apenas a(s) prancha(s) inibida(s), dando a </w:t>
        <w:br/>
        <w:t xml:space="preserve">seguinte instrução: </w:t>
        <w:br/>
      </w:r>
      <w:r>
        <w:rPr>
          <w:i/>
          <w:iCs/>
          <w:lang w:val="pt-PT"/>
        </w:rPr>
        <w:t xml:space="preserve">“Vou lhe mostrar novamente essa(s) mancha(s) em que você </w:t>
        <w:br/>
        <w:t xml:space="preserve">não viu nada, quem sabe agora você vê algo nela(s) </w:t>
      </w:r>
      <w:r>
        <w:rPr>
          <w:rFonts w:cs="Helvetica, sans-serif;Times New Roman" w:ascii="Helvetica, sans-serif;Times New Roman" w:hAnsi="Helvetica, sans-serif;Times New Roman"/>
          <w:sz w:val="8"/>
          <w:szCs w:val="8"/>
          <w:lang w:val="pt-PT"/>
        </w:rPr>
        <w:t xml:space="preserve">“. </w:t>
        <w:br/>
        <w:t xml:space="preserve">— </w:t>
      </w:r>
      <w:r>
        <w:rPr>
          <w:sz w:val="22"/>
          <w:szCs w:val="22"/>
          <w:lang w:val="pt-PT"/>
        </w:rPr>
        <w:t xml:space="preserve">caso a Inibição tenha ocorrido frente as Prs. VIII, IX ou X, repassar o teste todo, conforme justifica Coelho (1990): </w:t>
        <w:br/>
      </w:r>
      <w:r>
        <w:rPr>
          <w:i/>
          <w:iCs/>
          <w:lang w:val="pt-PT"/>
        </w:rPr>
        <w:t xml:space="preserve">com o propósito de se restabelecer o ritmo associativo da série, o que irá facilitar a atenuação do bloqueio e a elaboração de respostas nos estímulos às pranchas finais” </w:t>
      </w:r>
      <w:r>
        <w:rPr>
          <w:sz w:val="22"/>
          <w:szCs w:val="22"/>
          <w:lang w:val="pt-PT"/>
        </w:rPr>
        <w:t xml:space="preserve">(p. 22). </w:t>
        <w:br/>
        <w:t xml:space="preserve">2° quando ocorreu a Inibição em mais de três pranchas, </w:t>
        <w:br/>
        <w:t xml:space="preserve">independente de quais sejam elas, devemos repassar o teste todo: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P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r>
        <w:rPr>
          <w:rFonts w:cs="Helvetica, sans-serif;Times New Roman" w:ascii="Helvetica, sans-serif;Times New Roman" w:hAnsi="Helvetica, sans-serif;Times New Roman"/>
          <w:sz w:val="20"/>
          <w:szCs w:val="20"/>
          <w:lang w:val="pt-PT"/>
        </w:rPr>
        <w:t xml:space="preserve">27 </w:t>
        <w:br/>
      </w:r>
      <w:r>
        <w:rPr>
          <w:i/>
          <w:iCs/>
          <w:lang w:val="pt-PT"/>
        </w:rPr>
        <w:t xml:space="preserve">“Vou lhe mostrar novamente as manchas para que você as observe outra vez, e quem sabe agora veja algo naquelas que você não viu nada anteriormente, e outras coisas naquelas que já viu antes, caso queira”. </w:t>
        <w:br/>
      </w:r>
      <w:r>
        <w:rPr>
          <w:sz w:val="22"/>
          <w:szCs w:val="22"/>
          <w:lang w:val="pt-PT"/>
        </w:rPr>
        <w:t xml:space="preserve">3° quando o número total de respostas (nas 10 pranchas) for </w:t>
        <w:br/>
        <w:t xml:space="preserve">inferior a 15, também devemos repassar o teste todo: </w:t>
        <w:br/>
      </w:r>
      <w:r>
        <w:rPr>
          <w:i/>
          <w:iCs/>
          <w:lang w:val="pt-PT"/>
        </w:rPr>
        <w:t xml:space="preserve">“Vou lhe mostrar novamente as manchas para que você as </w:t>
        <w:br/>
        <w:t xml:space="preserve">observe outra vez e agora veja outras coisas além daquelas que já </w:t>
        <w:br/>
        <w:t xml:space="preserve">viu antes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caso não aumente a produção, iremos trabalhar apenas com as </w:t>
        <w:br/>
        <w:t xml:space="preserve">respostas obtidas); </w:t>
        <w:br/>
      </w:r>
      <w:r>
        <w:rPr>
          <w:b/>
          <w:bCs/>
          <w:lang w:val="pt-PT"/>
        </w:rPr>
        <w:t xml:space="preserve">4° </w:t>
      </w:r>
      <w:r>
        <w:rPr>
          <w:sz w:val="22"/>
          <w:szCs w:val="22"/>
          <w:lang w:val="pt-PT"/>
        </w:rPr>
        <w:t xml:space="preserve">quando ocorreu perseveração acentuada de determinado conteúdo ou resposta (ex.: mais da metade das respostas dadas forem de anatomia, ou consistirem em um mesmo conceito, por exemplo “Borboleta”), devemos repassar todas as pranchas. </w:t>
        <w:br/>
      </w:r>
      <w:r>
        <w:rPr>
          <w:i/>
          <w:iCs/>
          <w:lang w:val="pt-PT"/>
        </w:rPr>
        <w:t xml:space="preserve">“Vou lhe mostrar novamente as manchas para que você as </w:t>
        <w:br/>
        <w:t xml:space="preserve">observe outra vez, e veja outras coisas além de... </w:t>
        <w:br/>
      </w:r>
      <w:r>
        <w:rPr>
          <w:sz w:val="22"/>
          <w:szCs w:val="22"/>
          <w:lang w:val="pt-PT"/>
        </w:rPr>
        <w:t xml:space="preserve">Em todos os casos, as instruções da </w:t>
      </w:r>
      <w:r>
        <w:rPr>
          <w:b/>
          <w:bCs/>
          <w:lang w:val="pt-PT"/>
        </w:rPr>
        <w:t xml:space="preserve">REPASSAGEM, </w:t>
      </w:r>
      <w:r>
        <w:rPr>
          <w:sz w:val="22"/>
          <w:szCs w:val="22"/>
          <w:lang w:val="pt-PT"/>
        </w:rPr>
        <w:t xml:space="preserve">quando necessária, devem ser dadas com tranqüilidade pelo aplicador, como se tratasse de um procedimento de rotina da prova; será anotado o </w:t>
        <w:br/>
        <w:t xml:space="preserve">T.R.I. e o T.T. da mesma maneira que na primeira associação (posteriormente, na avaliação quantitativa, serão somados apenas os tempos totais de cada pr. e será considerado como T.R.I. o tempo da la. associação). </w:t>
        <w:br/>
        <w:t xml:space="preserve">Quando apesar da </w:t>
      </w:r>
      <w:r>
        <w:rPr>
          <w:b/>
          <w:bCs/>
          <w:lang w:val="pt-PT"/>
        </w:rPr>
        <w:t xml:space="preserve">REPASSAGEM, </w:t>
      </w:r>
      <w:r>
        <w:rPr>
          <w:sz w:val="22"/>
          <w:szCs w:val="22"/>
          <w:lang w:val="pt-PT"/>
        </w:rPr>
        <w:t xml:space="preserve">o examinando continuar não fazendo nenhuma associação à prancha(s) inibida(s), anotar na folha de respostas que houve </w:t>
      </w:r>
      <w:r>
        <w:rPr>
          <w:b/>
          <w:bCs/>
          <w:lang w:val="pt-PT"/>
        </w:rPr>
        <w:t xml:space="preserve">REJEIÇÃO </w:t>
      </w:r>
      <w:r>
        <w:rPr>
          <w:sz w:val="22"/>
          <w:szCs w:val="22"/>
          <w:lang w:val="pt-PT"/>
        </w:rPr>
        <w:t xml:space="preserve">nas referidas pranchas, para posterior avaliação. </w:t>
        <w:br/>
      </w:r>
      <w:r>
        <w:rPr>
          <w:rFonts w:cs="Helvetica, sans-serif;Times New Roman" w:ascii="Helvetica, sans-serif;Times New Roman" w:hAnsi="Helvetica, sans-serif;Times New Roman"/>
          <w:b/>
          <w:bCs/>
          <w:sz w:val="20"/>
          <w:szCs w:val="20"/>
          <w:lang w:val="pt-PT"/>
        </w:rPr>
        <w:t xml:space="preserve">INQUERiTO </w:t>
        <w:br/>
      </w:r>
      <w:r>
        <w:rPr>
          <w:sz w:val="22"/>
          <w:szCs w:val="22"/>
          <w:lang w:val="pt-PT"/>
        </w:rPr>
        <w:t xml:space="preserve">Terminada a fase de associação (com a repassagem, caso </w:t>
        <w:br/>
        <w:t xml:space="preserve">necessário, ou não), inicia-se a fase denominada </w:t>
      </w:r>
      <w:r>
        <w:rPr>
          <w:b/>
          <w:bCs/>
          <w:lang w:val="pt-PT"/>
        </w:rPr>
        <w:t xml:space="preserve">INQUERITO, </w:t>
        <w:br/>
      </w:r>
      <w:r>
        <w:rPr>
          <w:sz w:val="22"/>
          <w:szCs w:val="22"/>
          <w:lang w:val="pt-PT"/>
        </w:rPr>
        <w:t xml:space="preserve">quando serão reapresentadas todas as pranchas ao examinando (exceto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28 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alguma rejeitada) e lhe serão feitas algumas perguntas, sobre as associações feitas, com o objetivo de compreender o processo de percepção desenvolvido e a elaboração de cada resposta. </w:t>
        <w:br/>
        <w:t xml:space="preserve">Assim, após reorganizar as pranchas em ordem (de 1 a X), mudar </w:t>
        <w:br/>
        <w:t xml:space="preserve">a cor de caneta, para discriminar melhor esses dois momentos da prova, </w:t>
        <w:br/>
        <w:t xml:space="preserve">dar as seguintes instruções: </w:t>
        <w:br/>
      </w:r>
      <w:r>
        <w:rPr>
          <w:rFonts w:cs="Helvetica, sans-serif;Times New Roman" w:ascii="Helvetica, sans-serif;Times New Roman" w:hAnsi="Helvetica, sans-serif;Times New Roman"/>
          <w:sz w:val="8"/>
          <w:szCs w:val="8"/>
          <w:lang w:val="pt-PT"/>
        </w:rPr>
        <w:t xml:space="preserve">“ </w:t>
      </w:r>
      <w:r>
        <w:rPr>
          <w:i/>
          <w:iCs/>
          <w:lang w:val="pt-PT"/>
        </w:rPr>
        <w:t xml:space="preserve">Vamos passar para uma nova etapa da prova. Agora eu vou mostrar-lhe novamente as manchas e vou pedir que você me explique cada uma das imagens que você viu. Vou fazer algumas perguntas para que eu possa entender como você foi construindo essas imagens em sua mente. Como que, através das manchas, você foi tendo essas idéias que você disse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Mostrar para o examinando a folha de localização, dizendo que </w:t>
        <w:br/>
        <w:t xml:space="preserve">irá utilizá-la, mas deixá-la sob a mesa (ou no colo). </w:t>
        <w:br/>
        <w:t xml:space="preserve">Mostrar então para o examinando a Pr. 1: ‘Aqui você disse que </w:t>
        <w:br/>
        <w:t xml:space="preserve">viu um.. .mostre-me, contornando com o dedo em volta da mancha </w:t>
        <w:br/>
        <w:t xml:space="preserve">onde você viu um... </w:t>
        <w:br/>
        <w:t xml:space="preserve">Anotar no mapa de localização o contorno feito pelo examinando, obtendo-se assim a localização da resposta, </w:t>
      </w:r>
      <w:r>
        <w:rPr>
          <w:b/>
          <w:bCs/>
          <w:lang w:val="pt-PT"/>
        </w:rPr>
        <w:t xml:space="preserve">ONDE </w:t>
      </w:r>
      <w:r>
        <w:rPr>
          <w:sz w:val="22"/>
          <w:szCs w:val="22"/>
          <w:lang w:val="pt-PT"/>
        </w:rPr>
        <w:t xml:space="preserve">o examinando concentrou a sua percepção </w:t>
      </w:r>
      <w:r>
        <w:rPr>
          <w:b/>
          <w:bCs/>
          <w:lang w:val="pt-PT"/>
        </w:rPr>
        <w:t xml:space="preserve">(MODALIDADE DA RESPOSTA), </w:t>
      </w:r>
      <w:r>
        <w:rPr>
          <w:sz w:val="22"/>
          <w:szCs w:val="22"/>
          <w:lang w:val="pt-PT"/>
        </w:rPr>
        <w:t xml:space="preserve">que poderá ser na figura toda, ou em apenas parte dela. </w:t>
        <w:br/>
        <w:t xml:space="preserve">Passar então à pesquisa de “QUAIS” características da mancha </w:t>
        <w:br/>
        <w:t xml:space="preserve">determinaram a construção da imagem para o examinando </w:t>
        <w:br/>
      </w:r>
      <w:r>
        <w:rPr>
          <w:b/>
          <w:bCs/>
          <w:lang w:val="pt-PT"/>
        </w:rPr>
        <w:t xml:space="preserve">(DETERMINANTE DA RESPOSTA). </w:t>
        <w:br/>
      </w:r>
      <w:r>
        <w:rPr>
          <w:sz w:val="22"/>
          <w:szCs w:val="22"/>
          <w:lang w:val="pt-PT"/>
        </w:rPr>
        <w:t xml:space="preserve">E a parte mais delicada e dificil, principalmente para o iniciante em </w:t>
      </w:r>
      <w:r>
        <w:rPr>
          <w:b/>
          <w:bCs/>
          <w:lang w:val="pt-PT"/>
        </w:rPr>
        <w:t xml:space="preserve">RORSCHACH </w:t>
      </w:r>
      <w:r>
        <w:rPr>
          <w:sz w:val="22"/>
          <w:szCs w:val="22"/>
          <w:lang w:val="pt-PT"/>
        </w:rPr>
        <w:t xml:space="preserve">e é preciso muito cuidado ao fazer as perguntas para não induzir o examinando tendo como exemplo de resposta: “uma borboleta”, na Pr. 1, perguntar: </w:t>
        <w:br/>
      </w:r>
      <w:r>
        <w:rPr>
          <w:i/>
          <w:iCs/>
          <w:lang w:val="pt-PT"/>
        </w:rPr>
        <w:t xml:space="preserve">“O que na mancha te fez pensar em uma borboleta?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ou </w:t>
        <w:br/>
      </w:r>
      <w:r>
        <w:rPr>
          <w:i/>
          <w:iCs/>
          <w:lang w:val="pt-PT"/>
        </w:rPr>
        <w:t xml:space="preserve">“O que te fez lembrar uma borboleta nessa mancha?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ou </w:t>
        <w:br/>
      </w:r>
      <w:r>
        <w:rPr>
          <w:i/>
          <w:iCs/>
          <w:lang w:val="pt-PT"/>
        </w:rPr>
        <w:t xml:space="preserve">“Quais características da mancha que te ajudaram a pensar nela como sendo uma borboleta? </w:t>
      </w:r>
      <w:r>
        <w:rPr>
          <w:rFonts w:cs="Helvetica, sans-serif;Times New Roman" w:ascii="Helvetica, sans-serif;Times New Roman" w:hAnsi="Helvetica, sans-serif;Times New Roman"/>
          <w:sz w:val="12"/>
          <w:szCs w:val="12"/>
          <w:lang w:val="pt-PT"/>
        </w:rPr>
        <w:t xml:space="preserve">“; </w:t>
      </w:r>
      <w:r>
        <w:rPr>
          <w:sz w:val="22"/>
          <w:szCs w:val="22"/>
          <w:lang w:val="pt-PT"/>
        </w:rPr>
        <w:t xml:space="preserve">ou </w:t>
        <w:br/>
      </w:r>
      <w:r>
        <w:rPr>
          <w:i/>
          <w:iCs/>
          <w:lang w:val="pt-PT"/>
        </w:rPr>
        <w:t xml:space="preserve">“Como você construiu, na sua cabeça, essa imagem de uma </w:t>
        <w:br/>
        <w:t xml:space="preserve">borboleta à partir dessa mancha? </w:t>
      </w:r>
      <w:r>
        <w:rPr>
          <w:rFonts w:cs="Helvetica, sans-serif;Times New Roman" w:ascii="Helvetica, sans-serif;Times New Roman" w:hAnsi="Helvetica, sans-serif;Times New Roman"/>
          <w:sz w:val="8"/>
          <w:szCs w:val="8"/>
          <w:lang w:val="pt-PT"/>
        </w:rPr>
        <w:t xml:space="preserve">“. </w:t>
        <w:br/>
      </w:r>
      <w:r>
        <w:rPr>
          <w:sz w:val="22"/>
          <w:szCs w:val="22"/>
          <w:lang w:val="pt-PT"/>
        </w:rPr>
        <w:t xml:space="preserve">Podem ainda persistirem dúvidas quanto à construção da </w:t>
        <w:br/>
        <w:t xml:space="preserve">imagem por parte do examinando ou ter-se ainda a hipótese de que </w:t>
      </w:r>
    </w:p>
    <w:p>
      <w:pPr>
        <w:pStyle w:val="NormalWeb"/>
        <w:spacing w:before="280" w:after="240"/>
        <w:rPr>
          <w:lang w:val="pt-PT"/>
        </w:rPr>
      </w:pPr>
      <w:r>
        <w:rPr>
          <w:rFonts w:cs="Helvetica, sans-serif;Times New Roman" w:ascii="Helvetica, sans-serif;Times New Roman" w:hAnsi="Helvetica, sans-serif;Times New Roman"/>
          <w:sz w:val="16"/>
          <w:szCs w:val="16"/>
          <w:lang w:val="pt-PT"/>
        </w:rPr>
        <w:t xml:space="preserve">RORSCHACH CLí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29 </w:t>
        <w:br/>
      </w:r>
      <w:r>
        <w:rPr>
          <w:sz w:val="22"/>
          <w:szCs w:val="22"/>
          <w:lang w:val="pt-PT"/>
        </w:rPr>
        <w:t xml:space="preserve">outras características da mancha também ajudaram na percepção da </w:t>
        <w:br/>
        <w:t xml:space="preserve">imagem citada. Nesse caso, pode-se inquerir: </w:t>
        <w:br/>
        <w:t xml:space="preserve">“Descreva-me melhor essa borboleta”. </w:t>
        <w:br/>
        <w:t xml:space="preserve">“Além do(a) </w:t>
      </w:r>
      <w:r>
        <w:rPr>
          <w:rFonts w:cs="Helvetica, sans-serif;Times New Roman" w:ascii="Helvetica, sans-serif;Times New Roman" w:hAnsi="Helvetica, sans-serif;Times New Roman"/>
          <w:sz w:val="8"/>
          <w:szCs w:val="8"/>
          <w:lang w:val="pt-PT"/>
        </w:rPr>
        <w:t xml:space="preserve">. . </w:t>
      </w:r>
      <w:r>
        <w:rPr>
          <w:sz w:val="22"/>
          <w:szCs w:val="22"/>
          <w:lang w:val="pt-PT"/>
        </w:rPr>
        <w:t xml:space="preserve">.o que mais te fez pensar em borboleta nessa </w:t>
        <w:br/>
        <w:t xml:space="preserve">mancha?” </w:t>
        <w:br/>
        <w:t xml:space="preserve">“Há alguma característica da mancha que te ajudou a pensar </w:t>
        <w:br/>
        <w:t xml:space="preserve">como sendo uma borboleta?” </w:t>
        <w:br/>
      </w:r>
      <w:r>
        <w:rPr>
          <w:rFonts w:cs="Helvetica, sans-serif;Times New Roman" w:ascii="Helvetica, sans-serif;Times New Roman" w:hAnsi="Helvetica, sans-serif;Times New Roman"/>
          <w:b/>
          <w:bCs/>
          <w:lang w:val="pt-PT"/>
        </w:rPr>
        <w:t xml:space="preserve">ObsEnvAç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todos os adjetivos utilizados pelo examinando, devem ser inquiridos: </w:t>
        <w:br/>
        <w:t xml:space="preserve">Como por exemplo: “uma borboleta muito bonita”. </w:t>
        <w:br/>
        <w:t xml:space="preserve">“O que, na mancha, te deu a idéia de ser uma borboleta muito </w:t>
        <w:br/>
        <w:t xml:space="preserve">bonit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para “nortear” o INQUÉRITO, é necessário que o aplicador construa hipóteses sobre os determinantes utilizados pelo </w:t>
        <w:br/>
        <w:t xml:space="preserve">examinando, considerando: </w:t>
        <w:br/>
      </w:r>
      <w:r>
        <w:rPr>
          <w:b/>
          <w:bCs/>
          <w:lang w:val="pt-PT"/>
        </w:rPr>
        <w:t xml:space="preserve">FORMA: </w:t>
      </w:r>
      <w:r>
        <w:rPr>
          <w:sz w:val="22"/>
          <w:szCs w:val="22"/>
          <w:lang w:val="pt-PT"/>
        </w:rPr>
        <w:t xml:space="preserve">quando ele utiliza o contorno das manchas; </w:t>
        <w:br/>
      </w:r>
      <w:r>
        <w:rPr>
          <w:b/>
          <w:bCs/>
          <w:lang w:val="pt-PT"/>
        </w:rPr>
        <w:t xml:space="preserve">COR: </w:t>
      </w:r>
      <w:r>
        <w:rPr>
          <w:sz w:val="22"/>
          <w:szCs w:val="22"/>
          <w:lang w:val="pt-PT"/>
        </w:rPr>
        <w:t xml:space="preserve">quando considera as cores na construção de suas respostas; </w:t>
        <w:br/>
      </w:r>
      <w:r>
        <w:rPr>
          <w:b/>
          <w:bCs/>
          <w:lang w:val="pt-PT"/>
        </w:rPr>
        <w:t xml:space="preserve">LUMINOSIDADE: </w:t>
      </w:r>
      <w:r>
        <w:rPr>
          <w:sz w:val="22"/>
          <w:szCs w:val="22"/>
          <w:lang w:val="pt-PT"/>
        </w:rPr>
        <w:t xml:space="preserve">as diferenças de tons no interior das manchas; </w:t>
        <w:br/>
      </w:r>
      <w:r>
        <w:rPr>
          <w:b/>
          <w:bCs/>
          <w:lang w:val="pt-PT"/>
        </w:rPr>
        <w:t xml:space="preserve">MOVIMENTO: </w:t>
      </w:r>
      <w:r>
        <w:rPr>
          <w:sz w:val="22"/>
          <w:szCs w:val="22"/>
          <w:lang w:val="pt-PT"/>
        </w:rPr>
        <w:t xml:space="preserve">quando o examinando projeta cinestesia na mancha, ele “sente” movimento da mancha; </w:t>
        <w:br/>
      </w:r>
      <w:r>
        <w:rPr>
          <w:b/>
          <w:bCs/>
          <w:lang w:val="pt-PT"/>
        </w:rPr>
        <w:t xml:space="preserve">PERSPECTIVA: </w:t>
      </w:r>
      <w:r>
        <w:rPr>
          <w:sz w:val="22"/>
          <w:szCs w:val="22"/>
          <w:lang w:val="pt-PT"/>
        </w:rPr>
        <w:t xml:space="preserve">quando há a sensação de profundidade, planos diferentes de construção da resposta. </w:t>
        <w:br/>
      </w:r>
      <w:r>
        <w:rPr>
          <w:sz w:val="22"/>
          <w:szCs w:val="22"/>
          <w:u w:val="single"/>
          <w:lang w:val="pt-PT"/>
        </w:rPr>
        <w:t xml:space="preserve">Evidentemente nenhuma pergunta deve ser feita de modo a induzir o examinando, por exemplo: ‘A cor da mancha também te ajudou a ver...?” Tais perguntas não devem ser feitas, pois elas irão intervir no modo pelo qual o examinando constrói a imagem. </w:t>
      </w:r>
      <w:r>
        <w:rPr>
          <w:sz w:val="22"/>
          <w:szCs w:val="22"/>
          <w:lang w:val="pt-PT"/>
        </w:rPr>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ando acontecer urna resposta vaga, ambígua ou não definida, como por exemplo: “monstro”, é preciso saber se é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30 RORSCHACH CLiNICO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6"/>
          <w:szCs w:val="16"/>
          <w:lang w:val="pt-PT"/>
        </w:rPr>
        <w:t xml:space="preserve">MANUAL BÁSICO </w:t>
        <w:br/>
      </w:r>
      <w:r>
        <w:rPr>
          <w:sz w:val="22"/>
          <w:szCs w:val="22"/>
          <w:lang w:val="pt-PT"/>
        </w:rPr>
        <w:t xml:space="preserve">um monstro com características humanas ou de animal, pedindo-se para o examinando “explicar melhor”; o mesmo procedimento será feito quando na associação o examinando fala “uma pessoa” e no inquérito, faz referência apenas ao rosto, é preciso pedir-lhe que “explique melhor”;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quando no inquérito o examinando acrescenta outras características que não havia dito na associação, exemplo: </w:t>
        <w:br/>
        <w:t xml:space="preserve">“uma borboleta” (na associação).. .está voando (no inquérito); perguntar se elejá havia percebido que estava “voando” antes, ou só no segundo momento (inquérito);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caso o examinando veja outras coisas no Inquérito, anota-se da mesma forma e procede-se o inquérito na sequência;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se, ao final do inquérito, o examinando não tiver dado nenhuma resposta de cor, ou seja, não tenha levado em conta nenhuma das cores (azul, verde, vermelho, amarelo, laranja, rosa e marrom) em nenhum momento, podemos ter uma hipótese de daltonismo ou cegueira às cores; nesse caso, ao final da aplicação, apresentamos a prancha X e solicitamos que ele nomeie as cores; </w:t>
        <w:br/>
      </w:r>
      <w:r>
        <w:rPr>
          <w:rFonts w:cs="Helvetica, sans-serif;Times New Roman" w:ascii="Helvetica, sans-serif;Times New Roman" w:hAnsi="Helvetica, sans-serif;Times New Roman"/>
          <w:sz w:val="8"/>
          <w:szCs w:val="8"/>
          <w:lang w:val="pt-PT"/>
        </w:rPr>
        <w:t xml:space="preserve">— </w:t>
      </w:r>
      <w:r>
        <w:rPr>
          <w:sz w:val="22"/>
          <w:szCs w:val="22"/>
          <w:lang w:val="pt-PT"/>
        </w:rPr>
        <w:t xml:space="preserve">o ideal é que a aplicação do RORSCHACH seja feita em uma única sessão, mas caso o tempo se prolongue demasiadamente, podemos interromper, após finda a associação e dar início ao inquérito pelo menos na prancha 1, e continuar em um outro dia (preferencialmente no dia seguinte). </w:t>
        <w:br/>
        <w:t xml:space="preserve">1.2. </w:t>
      </w:r>
      <w:r>
        <w:rPr>
          <w:b/>
          <w:bCs/>
          <w:lang w:val="pt-PT"/>
        </w:rPr>
        <w:t xml:space="preserve">Encerramento: </w:t>
        <w:br/>
      </w:r>
      <w:r>
        <w:rPr>
          <w:sz w:val="22"/>
          <w:szCs w:val="22"/>
          <w:lang w:val="pt-PT"/>
        </w:rPr>
        <w:t xml:space="preserve">Ao final do inquérito da Pr. X, proceder </w:t>
      </w:r>
      <w:r>
        <w:rPr>
          <w:b/>
          <w:bCs/>
          <w:lang w:val="pt-PT"/>
        </w:rPr>
        <w:t xml:space="preserve">o </w:t>
      </w:r>
      <w:r>
        <w:rPr>
          <w:sz w:val="22"/>
          <w:szCs w:val="22"/>
          <w:lang w:val="pt-PT"/>
        </w:rPr>
        <w:t xml:space="preserve">encerramento com </w:t>
      </w:r>
      <w:r>
        <w:rPr>
          <w:b/>
          <w:bCs/>
          <w:lang w:val="pt-PT"/>
        </w:rPr>
        <w:t xml:space="preserve">o </w:t>
        <w:br/>
      </w:r>
      <w:r>
        <w:rPr>
          <w:sz w:val="22"/>
          <w:szCs w:val="22"/>
          <w:lang w:val="pt-PT"/>
        </w:rPr>
        <w:t xml:space="preserve">examinando, de modo tranquilo, dando espaço para que o mesmo </w:t>
        <w:br/>
        <w:t xml:space="preserve">coloque suas impressões sobre a experiência vivida. </w:t>
        <w:br/>
        <w:t xml:space="preserve">Agradecer sua participação e acompanhar o examinando ao sair </w:t>
      </w:r>
    </w:p>
    <w:p>
      <w:pPr>
        <w:pStyle w:val="NormalWeb"/>
        <w:spacing w:before="280" w:after="240"/>
        <w:rPr>
          <w:lang w:val="pt-PT"/>
        </w:rPr>
      </w:pPr>
      <w:r>
        <w:rPr>
          <w:lang w:val="pt-PT"/>
        </w:rPr>
        <w:t xml:space="preserve">da sala. </w:t>
      </w:r>
    </w:p>
    <w:p>
      <w:pPr>
        <w:pStyle w:val="NormalWeb"/>
        <w:spacing w:before="280" w:after="240"/>
        <w:rPr>
          <w:lang w:val="pt-PT"/>
        </w:rPr>
      </w:pPr>
      <w:r>
        <w:rPr>
          <w:rFonts w:cs="Helvetica, sans-serif;Times New Roman" w:ascii="Helvetica, sans-serif;Times New Roman" w:hAnsi="Helvetica, sans-serif;Times New Roman"/>
          <w:sz w:val="14"/>
          <w:szCs w:val="14"/>
          <w:lang w:val="pt-PT"/>
        </w:rPr>
        <w:t xml:space="preserve">RORSCHACH CUNIc0 </w:t>
      </w:r>
      <w:r>
        <w:rPr>
          <w:rFonts w:cs="Helvetica, sans-serif;Times New Roman" w:ascii="Helvetica, sans-serif;Times New Roman" w:hAnsi="Helvetica, sans-serif;Times New Roman"/>
          <w:sz w:val="8"/>
          <w:szCs w:val="8"/>
          <w:lang w:val="pt-PT"/>
        </w:rPr>
        <w:t xml:space="preserve">— </w:t>
      </w:r>
      <w:r>
        <w:rPr>
          <w:rFonts w:cs="Helvetica, sans-serif;Times New Roman" w:ascii="Helvetica, sans-serif;Times New Roman" w:hAnsi="Helvetica, sans-serif;Times New Roman"/>
          <w:sz w:val="14"/>
          <w:szCs w:val="14"/>
          <w:lang w:val="pt-PT"/>
        </w:rPr>
        <w:t xml:space="preserve">MANUAL BÁSICO </w:t>
      </w:r>
    </w:p>
    <w:p>
      <w:pPr>
        <w:pStyle w:val="NormalWeb"/>
        <w:spacing w:before="280" w:after="240"/>
        <w:rPr>
          <w:lang w:val="pt-PT"/>
        </w:rPr>
      </w:pPr>
      <w:r>
        <w:rPr>
          <w:rFonts w:cs="Helvetica, sans-serif;Times New Roman" w:ascii="Helvetica, sans-serif;Times New Roman" w:hAnsi="Helvetica, sans-serif;Times New Roman"/>
          <w:b/>
          <w:bCs/>
          <w:sz w:val="28"/>
          <w:szCs w:val="28"/>
          <w:lang w:val="pt-PT"/>
        </w:rPr>
        <w:t xml:space="preserve">REFERÊNCIAS BIBLIOGRAFICAS </w:t>
      </w:r>
    </w:p>
    <w:p>
      <w:pPr>
        <w:pStyle w:val="NormalWeb"/>
        <w:spacing w:before="280" w:after="240"/>
        <w:rPr/>
      </w:pPr>
      <w:r>
        <w:rPr>
          <w:lang w:val="pt-PT"/>
        </w:rPr>
        <w:t xml:space="preserve">COELHO, L.M.S. </w:t>
      </w:r>
      <w:r>
        <w:rPr>
          <w:i/>
          <w:iCs/>
          <w:sz w:val="22"/>
          <w:szCs w:val="22"/>
          <w:lang w:val="pt-PT"/>
        </w:rPr>
        <w:t xml:space="preserve">Epilepsia e Personalidade: Psicodiagnóstico de Rorschach, entrevistas e anamnese heredológica em 102 </w:t>
        <w:br/>
        <w:t xml:space="preserve">examinandos. </w:t>
      </w:r>
      <w:r>
        <w:rPr>
          <w:lang w:val="pt-PT"/>
        </w:rPr>
        <w:t xml:space="preserve">São Paulo, Atica, 1980. </w:t>
        <w:br/>
      </w:r>
      <w:r>
        <w:rPr>
          <w:rFonts w:cs="Helvetica, sans-serif;Times New Roman" w:ascii="Helvetica, sans-serif;Times New Roman" w:hAnsi="Helvetica, sans-serif;Times New Roman"/>
          <w:sz w:val="8"/>
          <w:szCs w:val="8"/>
          <w:lang w:val="pt-PT"/>
        </w:rPr>
        <w:t xml:space="preserve">_______________ </w:t>
      </w:r>
      <w:r>
        <w:rPr>
          <w:i/>
          <w:iCs/>
          <w:sz w:val="22"/>
          <w:szCs w:val="22"/>
          <w:lang w:val="pt-PT"/>
        </w:rPr>
        <w:t xml:space="preserve">Questões e procedimentos na construção do </w:t>
        <w:br/>
        <w:t xml:space="preserve">Psico grama de Rorschach. </w:t>
      </w:r>
      <w:r>
        <w:rPr>
          <w:lang w:val="pt-PT"/>
        </w:rPr>
        <w:t xml:space="preserve">In: Boletim da Sociedade Rorschach </w:t>
        <w:br/>
        <w:t xml:space="preserve">de S. Paulo. Edição Especial, São Paulo, 1990. </w:t>
      </w:r>
    </w:p>
    <w:p>
      <w:pPr>
        <w:pStyle w:val="NormalWeb"/>
        <w:spacing w:before="280" w:after="240"/>
        <w:rPr>
          <w:lang w:val="pt-PT"/>
        </w:rPr>
      </w:pPr>
      <w:r>
        <w:rPr>
          <w:rFonts w:cs="Helvetica, sans-serif;Times New Roman" w:ascii="Helvetica, sans-serif;Times New Roman" w:hAnsi="Helvetica, sans-serif;Times New Roman"/>
          <w:sz w:val="20"/>
          <w:szCs w:val="20"/>
          <w:lang w:val="pt-PT"/>
        </w:rPr>
        <w:t xml:space="preserve">35 </w:t>
      </w:r>
    </w:p>
    <w:p>
      <w:pPr>
        <w:pStyle w:val="Normal"/>
        <w:rPr>
          <w:lang w:val="pt-PT"/>
        </w:rPr>
      </w:pPr>
      <w:r>
        <w:rPr>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modern"/>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6:23:00Z</dcterms:created>
  <dc:creator>Naziberto</dc:creator>
  <dc:description/>
  <cp:keywords/>
  <dc:language>en-US</dc:language>
  <cp:lastModifiedBy>Naziberto</cp:lastModifiedBy>
  <dcterms:modified xsi:type="dcterms:W3CDTF">2004-06-26T16:23:00Z</dcterms:modified>
  <cp:revision>2</cp:revision>
  <dc:subject/>
  <dc:title>TÉCNICA DE APLICAÇÃO DA </dc:title>
</cp:coreProperties>
</file>