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lang w:val="pt-PT"/>
        </w:rPr>
      </w:pPr>
      <w:r>
        <w:rPr>
          <w:rFonts w:cs="Helvetica, sans-serif;Times New Roman" w:ascii="Helvetica, sans-serif;Times New Roman" w:hAnsi="Helvetica, sans-serif;Times New Roman"/>
          <w:b/>
          <w:bCs/>
          <w:sz w:val="28"/>
          <w:szCs w:val="28"/>
          <w:lang w:val="pt-PT"/>
        </w:rPr>
        <w:t xml:space="preserve">CONTEÚDO DAS RESPOSTAS </w:t>
        <w:br/>
      </w:r>
      <w:r>
        <w:rPr>
          <w:rFonts w:cs="Helvetica, sans-serif;Times New Roman" w:ascii="Helvetica, sans-serif;Times New Roman" w:hAnsi="Helvetica, sans-serif;Times New Roman"/>
          <w:b/>
          <w:bCs/>
          <w:sz w:val="20"/>
          <w:szCs w:val="20"/>
          <w:lang w:val="pt-PT"/>
        </w:rPr>
        <w:t xml:space="preserve">GISEflE B. </w:t>
      </w:r>
      <w:r>
        <w:rPr>
          <w:sz w:val="20"/>
          <w:szCs w:val="20"/>
          <w:lang w:val="pt-PT"/>
        </w:rPr>
        <w:t xml:space="preserve">PETÍRi </w:t>
      </w:r>
      <w:r>
        <w:rPr>
          <w:rFonts w:cs="Helvetica, sans-serif;Times New Roman" w:ascii="Helvetica, sans-serif;Times New Roman" w:hAnsi="Helvetica, sans-serif;Times New Roman"/>
          <w:b/>
          <w:bCs/>
          <w:lang w:val="pt-PT"/>
        </w:rPr>
        <w:t xml:space="preserve">M. CosiA </w:t>
        <w:br/>
      </w:r>
      <w:r>
        <w:rPr>
          <w:sz w:val="16"/>
          <w:szCs w:val="16"/>
          <w:lang w:val="pt-PT"/>
        </w:rPr>
        <w:t xml:space="preserve">OEXAME </w:t>
      </w:r>
      <w:r>
        <w:rPr>
          <w:sz w:val="22"/>
          <w:szCs w:val="22"/>
          <w:lang w:val="pt-PT"/>
        </w:rPr>
        <w:t xml:space="preserve">de Rorschach é antes de tudo um método de investigação da personalidade uma vez que retrata, através da percepção, o funcionamento dos processos mentais de modo amplo e </w:t>
        <w:br/>
        <w:t xml:space="preserve">profundo. Coelho, em Fundamentos Epistemológicos de uma Psicologia Positiva </w:t>
      </w:r>
      <w:r>
        <w:rPr>
          <w:rFonts w:cs="Helvetica, sans-serif;Times New Roman" w:ascii="Helvetica, sans-serif;Times New Roman" w:hAnsi="Helvetica, sans-serif;Times New Roman"/>
          <w:lang w:val="pt-PT"/>
        </w:rPr>
        <w:t xml:space="preserve">(pág. </w:t>
      </w:r>
      <w:r>
        <w:rPr>
          <w:sz w:val="22"/>
          <w:szCs w:val="22"/>
          <w:lang w:val="pt-PT"/>
        </w:rPr>
        <w:t xml:space="preserve">169), sublinha que “a percepção representa a abertura do homem para o mundo”, lembrando exatamente que não se </w:t>
      </w:r>
      <w:r>
        <w:rPr>
          <w:i/>
          <w:iCs/>
          <w:lang w:val="pt-PT"/>
        </w:rPr>
        <w:t xml:space="preserve">trata </w:t>
      </w:r>
      <w:r>
        <w:rPr>
          <w:sz w:val="22"/>
          <w:szCs w:val="22"/>
          <w:lang w:val="pt-PT"/>
        </w:rPr>
        <w:t xml:space="preserve">apenas do início de um processo de observação e captação das informações externas mas, de um trabalho psíquico dinâmico que envolve toda </w:t>
      </w:r>
      <w:r>
        <w:rPr>
          <w:i/>
          <w:iCs/>
          <w:lang w:val="pt-PT"/>
        </w:rPr>
        <w:t xml:space="preserve">a </w:t>
      </w:r>
      <w:r>
        <w:rPr>
          <w:sz w:val="22"/>
          <w:szCs w:val="22"/>
          <w:lang w:val="pt-PT"/>
        </w:rPr>
        <w:t xml:space="preserve">personalidade. A percepção requisita desde o funcionamento cerebral até processos mentais inconscientes, além de modelar suas relações com o ambiente físico e social. H. Rorschach em sua obra </w:t>
      </w:r>
      <w:r>
        <w:rPr>
          <w:rFonts w:cs="Helvetica, sans-serif;Times New Roman" w:ascii="Helvetica, sans-serif;Times New Roman" w:hAnsi="Helvetica, sans-serif;Times New Roman"/>
          <w:lang w:val="pt-PT"/>
        </w:rPr>
        <w:t xml:space="preserve">(pág. </w:t>
      </w:r>
      <w:r>
        <w:rPr>
          <w:sz w:val="22"/>
          <w:szCs w:val="22"/>
          <w:lang w:val="pt-PT"/>
        </w:rPr>
        <w:t xml:space="preserve">17) assinala: “Na medida em que a percepção possa ser considerada como uma integração associativa de engramas com complexos recentes de sensações, </w:t>
      </w:r>
      <w:r>
        <w:rPr>
          <w:i/>
          <w:iCs/>
          <w:lang w:val="pt-PT"/>
        </w:rPr>
        <w:t xml:space="preserve">a </w:t>
      </w:r>
      <w:r>
        <w:rPr>
          <w:sz w:val="22"/>
          <w:szCs w:val="22"/>
          <w:lang w:val="pt-PT"/>
        </w:rPr>
        <w:t xml:space="preserve">interpretação das manchas pode ser considerada como uma percepção na qual o esforço de integração do complexo sensorial com o engrama é tão grande que se efetua conscientemente como um esforço integrativo”. </w:t>
        <w:br/>
        <w:t xml:space="preserve">Principalmente Piotrowski e Silveira desenvolveram uma análise deste método de exame psíquico pautada na compreensão sistemática dos processos mentais que participam da construção da imagem através da percepção. Portanto, a classificação, segundo o modelo de Silveira, deve registrar a dinâmica particular do psiquismo em cada percepto de modo que a construção do psicograma venha revelar uma estrutura sistematizada e integral da personalidade. Nestes termos, o conteúdo da resposta fornecida às manchas representa uma fase final do processo de percepção quando o sujeito categoriza sua imagem mental dentro de uma cadeia de significados adotada pela coletividade. Ou sej a, o conteúdo é uma codificação de uma experiência única e particular </w:t>
      </w:r>
    </w:p>
    <w:p>
      <w:pPr>
        <w:pStyle w:val="NormalWeb"/>
        <w:spacing w:before="280" w:after="240"/>
        <w:rPr>
          <w:lang w:val="pt-PT"/>
        </w:rPr>
      </w:pPr>
      <w:r>
        <w:rPr>
          <w:rFonts w:cs="Helvetica, sans-serif;Times New Roman" w:ascii="Helvetica, sans-serif;Times New Roman" w:hAnsi="Helvetica, sans-serif;Times New Roman"/>
          <w:b/>
          <w:bCs/>
          <w:sz w:val="28"/>
          <w:szCs w:val="28"/>
          <w:lang w:val="pt-PT"/>
        </w:rPr>
        <w:t xml:space="preserve">li </w:t>
      </w:r>
    </w:p>
    <w:p>
      <w:pPr>
        <w:pStyle w:val="NormalWeb"/>
        <w:spacing w:before="280" w:after="240"/>
        <w:rPr>
          <w:lang w:val="pt-PT"/>
        </w:rPr>
      </w:pPr>
      <w:r>
        <w:rPr>
          <w:rFonts w:cs="Helvetica, sans-serif;Times New Roman" w:ascii="Helvetica, sans-serif;Times New Roman" w:hAnsi="Helvetica, sans-serif;Times New Roman"/>
          <w:b/>
          <w:bCs/>
          <w:sz w:val="18"/>
          <w:szCs w:val="18"/>
          <w:lang w:val="pt-PT"/>
        </w:rPr>
        <w:t xml:space="preserve">136 </w:t>
      </w: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0"/>
          <w:szCs w:val="20"/>
          <w:lang w:val="pt-PT"/>
        </w:rPr>
        <w:t xml:space="preserve">para um sistema verbal passível de comunicação interpessoal. Enquanto a </w:t>
      </w:r>
      <w:r>
        <w:rPr>
          <w:b/>
          <w:bCs/>
          <w:lang w:val="pt-PT"/>
        </w:rPr>
        <w:t xml:space="preserve">modalidade </w:t>
      </w:r>
      <w:r>
        <w:rPr>
          <w:sz w:val="20"/>
          <w:szCs w:val="20"/>
          <w:lang w:val="pt-PT"/>
        </w:rPr>
        <w:t xml:space="preserve">corresponde à captação seletiva dos estímulos no ambiente e os </w:t>
      </w:r>
      <w:r>
        <w:rPr>
          <w:b/>
          <w:bCs/>
          <w:lang w:val="pt-PT"/>
        </w:rPr>
        <w:t xml:space="preserve">determinantes </w:t>
      </w:r>
      <w:r>
        <w:rPr>
          <w:sz w:val="20"/>
          <w:szCs w:val="20"/>
          <w:lang w:val="pt-PT"/>
        </w:rPr>
        <w:t xml:space="preserve">representam as elaborações psíquicas, os </w:t>
      </w:r>
      <w:r>
        <w:rPr>
          <w:b/>
          <w:bCs/>
          <w:lang w:val="pt-PT"/>
        </w:rPr>
        <w:t xml:space="preserve">conteúdos </w:t>
      </w:r>
      <w:r>
        <w:rPr>
          <w:sz w:val="20"/>
          <w:szCs w:val="20"/>
          <w:lang w:val="pt-PT"/>
        </w:rPr>
        <w:t xml:space="preserve">apontam para a utilização da linguagem na comunicação. Consequentemente, o conteúdo, dentro de uma classificação das respostas às manchas, é a categoria mais sujeita ao controle consciente. </w:t>
        <w:br/>
        <w:t xml:space="preserve">Por esta razão, na classificação de uma resposta no exame de Rorschach, o conteúdo corresponde à expressão verbal daquilo que o sujeito vê nas manchas. Ou seja, na classificação da resposta, o conteúdo assinalado é estritamente aquele comunicado verbalmente. Para tanto, servimo-nos de uma tabela de conteúdos onde encontram- se listadas as diversas categorias dentro das quais as respostas às manchas se agrupam. </w:t>
        <w:br/>
      </w:r>
      <w:r>
        <w:rPr>
          <w:b/>
          <w:bCs/>
          <w:sz w:val="20"/>
          <w:szCs w:val="20"/>
          <w:lang w:val="pt-PT"/>
        </w:rPr>
        <w:t xml:space="preserve">TABELA 1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Lista das categorias utilizadas na classificação das respostas de </w:t>
        <w:br/>
      </w:r>
      <w:r>
        <w:rPr>
          <w:b/>
          <w:bCs/>
          <w:sz w:val="20"/>
          <w:szCs w:val="20"/>
          <w:u w:val="single"/>
          <w:lang w:val="pt-PT"/>
        </w:rPr>
        <w:t xml:space="preserve">Conteúdo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711"/>
        <w:gridCol w:w="1711"/>
        <w:gridCol w:w="6632"/>
      </w:tblGrid>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brev.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b/>
                <w:bCs/>
                <w:sz w:val="18"/>
                <w:szCs w:val="18"/>
                <w:lang w:val="pt-PT"/>
              </w:rPr>
              <w:t xml:space="preserve">Conteúdo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b/>
                <w:bCs/>
                <w:sz w:val="18"/>
                <w:szCs w:val="18"/>
                <w:lang w:val="pt-PT"/>
              </w:rPr>
              <w:t xml:space="preserve">Exemplos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Figura Animal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Cavalo, elefante, pulga, crustáceo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A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arte de fig. animal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Crina, rabo, pata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H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Figura Humana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essoa, mulher, Jesus Cristo, saci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H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arte da fig. Humana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Olho, cabelo, braço, cabeça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b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bstração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Emoções, números, letras, figuras geométricas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i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limento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Frutas, carnes, pratos preparados, legumes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n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natomia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Ossos, músculos, órgãos internos, produtos produzidos pelo corpo como urina, fezes, saliva...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n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ntiguidade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Seres ou objetos pré-históricos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rq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rquitetura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Construções, casas, pontes, ninhos, formigueiros, viadutos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r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rte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inturas ou esculturas, instumentos musicais ou notas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b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Botânica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Árvores, plantas, folhas, madeira, pau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ci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Ciência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Lâmina de microscópio, átomos, bactérias, informações que exigem conhecimento científico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fg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Fogo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Fogo, fumo, fumaça, explosão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ggr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cidente geográfico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Ilha, rio,montanha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mp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Mapa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Mapa do Brasil, da Europa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ml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Referência militar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Espada, faca, revólver, foguete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na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Natureza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gua, areia, pedra, sol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nv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Nuvem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Nuvem, bruma, neblina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obj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Objeto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Mesa, porta, vaso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z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aisagem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Sempre que a resposta envolva a construção de uma cena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ri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Religião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Crucifixo, hóstia, terço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sg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Sangue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Sangue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sx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Sexo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Orgãos genitais externos e internos desde que associados à reprodução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vs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Vestimenta </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Saia, avental, chapéu, bota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íN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37 </w:t>
        <w:br/>
      </w:r>
      <w:r>
        <w:rPr>
          <w:sz w:val="22"/>
          <w:szCs w:val="22"/>
          <w:lang w:val="pt-PT"/>
        </w:rPr>
        <w:t xml:space="preserve">Apesar de contarmos com uma tabela como referencial, é importante, na classificação dos conteúdos, analisar o percepto dentro de seu contexto. Consequentemente, algumas dúvidas podem surgir pois, muitas vezes, o percepto pode ser entendido dentro de duas ou mais categorias, O inquérito, nestes momentos, deve pesquisar qual o sentido mais importante naquela associação para uma classificação adequada do conteúdo. Procuramos abaixo selecionar alguns grupos de categorias que podem trazer dúvidas, ilustrando, através dos exemplos, o conceito mais exato destes conteúdos. Lembramos, contudo, que sempre que as respostas às manchas trouxerem dúvidas quanto à classificação apropriada, o inquérito é o único e o melhor instrumento de que dispomos: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teúdos A e ai (exemplos 1 a 3)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teúdos A e an ou H e an (exemplos 4 a 11)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teúdos A e pA ou H e pH (exemplos 12 a 18)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teúdos A e ci (exemplos 19 e 20)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teúdos A e H (exemplos 21 a 36)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teúdos an e sx/ sx e pH (exemplos 37 a 44)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teúdos an e sg (exemplos </w:t>
      </w:r>
      <w:r>
        <w:rPr>
          <w:i/>
          <w:iCs/>
          <w:sz w:val="22"/>
          <w:szCs w:val="22"/>
          <w:lang w:val="pt-PT"/>
        </w:rPr>
        <w:t xml:space="preserve">45 </w:t>
      </w:r>
      <w:r>
        <w:rPr>
          <w:sz w:val="22"/>
          <w:szCs w:val="22"/>
          <w:lang w:val="pt-PT"/>
        </w:rPr>
        <w:t xml:space="preserve">a 47)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teúdos an e ci (exemplos 48 a </w:t>
      </w:r>
      <w:r>
        <w:rPr>
          <w:i/>
          <w:iCs/>
          <w:sz w:val="22"/>
          <w:szCs w:val="22"/>
          <w:lang w:val="pt-PT"/>
        </w:rPr>
        <w:t xml:space="preserve">51)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teúdos pz/nat/ggr (exemplos </w:t>
      </w:r>
      <w:r>
        <w:rPr>
          <w:i/>
          <w:iCs/>
          <w:sz w:val="22"/>
          <w:szCs w:val="22"/>
          <w:lang w:val="pt-PT"/>
        </w:rPr>
        <w:t xml:space="preserve">52 </w:t>
      </w:r>
      <w:r>
        <w:rPr>
          <w:sz w:val="22"/>
          <w:szCs w:val="22"/>
          <w:lang w:val="pt-PT"/>
        </w:rPr>
        <w:t xml:space="preserve">a 60)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teúdos obj/ ml! art (exemplos 61 a 74)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teúdos ggr e arq (exemplos 75 a 77)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teúdos rl e ab (exemplos 78 a 83)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teúdos ant e art (exemplos 84 a 87)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teúdos vst e art (exemplos 88 a 90) </w:t>
        <w:br/>
      </w:r>
      <w:r>
        <w:rPr>
          <w:b/>
          <w:bCs/>
          <w:lang w:val="pt-PT"/>
        </w:rPr>
        <w:t xml:space="preserve">Conteúdos A e ai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51"/>
        <w:gridCol w:w="1060"/>
        <w:gridCol w:w="7543"/>
      </w:tblGrid>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N°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Pranchas </w:t>
            </w:r>
          </w:p>
        </w:tc>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2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peixe amarelinho, igual aqueles de aquário, com </w:t>
              <w:br/>
              <w:t xml:space="preserve">o rabo bipartido assim...e as branquias aqui dos lados...”: P </w:t>
              <w:br/>
              <w:t xml:space="preserve">FC A </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1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Sardinha...é bem aquelas sardinhas que se vende em mercado, pelo formato assim aberto...”: P F+ ai V </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3.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X </w:t>
            </w:r>
          </w:p>
        </w:tc>
        <w:tc>
          <w:tcPr>
            <w:tcW w:w="7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3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camarão...dessa cor mesmo, quando frito, fica assim dessa cor dourada...”: P FC ai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b/>
          <w:bCs/>
          <w:lang w:val="pt-PT"/>
        </w:rPr>
        <w:t xml:space="preserve">Conteúdos A e an/ II e an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2"/>
          <w:szCs w:val="22"/>
          <w:lang w:val="pt-PT"/>
        </w:rPr>
        <w:t xml:space="preserve">Neste exemplo, o aspecto anatômico na percepção de “burro” está muito mais presente do que a percepção de animal.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2"/>
          <w:szCs w:val="22"/>
          <w:lang w:val="pt-PT"/>
        </w:rPr>
        <w:t xml:space="preserve">Quando, no entanto, a percepção de animal imperar, mesmo que de modo desvitalizado, o conteúdo deverá permanecer como A </w:t>
        <w:br/>
        <w:t xml:space="preserve">(Animal)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veja os exemplos 6 e 7. </w:t>
      </w:r>
    </w:p>
    <w:p>
      <w:pPr>
        <w:pStyle w:val="NormalWeb"/>
        <w:spacing w:before="280" w:after="240"/>
        <w:rPr>
          <w:lang w:val="pt-PT"/>
        </w:rPr>
      </w:pPr>
      <w:r>
        <w:rPr>
          <w:i/>
          <w:iCs/>
          <w:sz w:val="20"/>
          <w:szCs w:val="20"/>
          <w:lang w:val="pt-PT"/>
        </w:rPr>
        <w:t xml:space="preserve">N° Prancha </w:t>
      </w:r>
    </w:p>
    <w:p>
      <w:pPr>
        <w:pStyle w:val="NormalWeb"/>
        <w:spacing w:before="280" w:after="240"/>
        <w:rPr>
          <w:lang w:val="pt-PT"/>
        </w:rPr>
      </w:pPr>
      <w:r>
        <w:rPr>
          <w:lang w:val="pt-PT"/>
        </w:rPr>
        <w:t xml:space="preserve">De maneira semelhante deve-se dar o raciocínio quando o impasse na classificação incluir pA ou an e H/pH ou an. Exemplos: </w:t>
      </w:r>
    </w:p>
    <w:p>
      <w:pPr>
        <w:pStyle w:val="NormalWeb"/>
        <w:spacing w:before="280" w:after="240"/>
        <w:rPr>
          <w:lang w:val="pt-PT"/>
        </w:rPr>
      </w:pPr>
      <w:r>
        <w:rPr>
          <w:i/>
          <w:iCs/>
          <w:sz w:val="20"/>
          <w:szCs w:val="20"/>
          <w:lang w:val="pt-PT"/>
        </w:rPr>
        <w:t xml:space="preserve">N° Prancha </w:t>
      </w:r>
    </w:p>
    <w:p>
      <w:pPr>
        <w:pStyle w:val="NormalWeb"/>
        <w:spacing w:before="280" w:after="240"/>
        <w:rPr>
          <w:lang w:val="pt-PT"/>
        </w:rPr>
      </w:pPr>
      <w:r>
        <w:rPr>
          <w:sz w:val="20"/>
          <w:szCs w:val="20"/>
          <w:lang w:val="pt-PT"/>
        </w:rPr>
        <w:t xml:space="preserve">138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83"/>
        <w:gridCol w:w="7641"/>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2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prancha na posição lateral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burrinho, pelas </w:t>
              <w:br/>
              <w:t xml:space="preserve">orelhas grandes, pelo porte, parece de quatro patas e o </w:t>
              <w:br/>
              <w:t xml:space="preserve">formato do corpo...”: </w:t>
              <w:br/>
              <w:t xml:space="preserve">P F+ A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5.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2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prancha na posição lateral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Parece uma vez que eu </w:t>
              <w:br/>
              <w:t xml:space="preserve">estava passeando no campo e vi um burro jogado no mato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8"/>
                <w:szCs w:val="8"/>
                <w:lang w:val="pt-PT"/>
              </w:rPr>
              <w:t xml:space="preserve">.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morto...ele estava assim...sem os olhos, buracos no lugar, os urubus deviam ter comido (refere-se às diferenças de tons na altura dos olhos) e sangue pisado pelo corpo todo nestes tons mais claros e mais escuros aqui dentro...”: P F+ (1) an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366"/>
        <w:gridCol w:w="428"/>
        <w:gridCol w:w="8260"/>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6.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8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3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a borboleta...acho que ela está morta porque </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8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stá sem cor, sem vida...Tem o corpinho aqui no meio, as </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8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sas laterais...está intacta mas...parece morta, sem vida...”: </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8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 F+ (1’) A </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7.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8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4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posição invertida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Parece um cachorro de pelúcia apoiado nas patas traseiras, é daqueles que dá corda e ele pula para trás, pelo formato principalmente e pela diferença de tons que faz lembrar os pelinhos...”: P F+ (1) A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366"/>
        <w:gridCol w:w="316"/>
        <w:gridCol w:w="6853"/>
        <w:gridCol w:w="1519"/>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8.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4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a pessoa com as mãos (P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para cima...”: </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 F+ H V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9.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sz w:val="18"/>
                <w:szCs w:val="18"/>
                <w:lang w:val="pt-PT"/>
              </w:rPr>
              <w:t xml:space="preserve">P4 </w:t>
            </w:r>
            <w:r>
              <w:rPr>
                <w:rFonts w:cs="Helvetica, sans-serif;Times New Roman" w:ascii="Helvetica, sans-serif;Times New Roman" w:hAnsi="Helvetica, sans-serif;Times New Roman"/>
                <w:sz w:val="8"/>
                <w:szCs w:val="8"/>
                <w:lang w:val="pt-PT"/>
              </w:rPr>
              <w:t xml:space="preserve">— “. </w:t>
            </w:r>
            <w:r>
              <w:rPr>
                <w:sz w:val="18"/>
                <w:szCs w:val="18"/>
                <w:lang w:val="pt-PT"/>
              </w:rPr>
              <w:t xml:space="preserve">..Um cadáver que acabou de ser desfeito, só dá para ver as mãos aqui em </w:t>
            </w:r>
            <w:r>
              <w:rPr>
                <w:lang w:val="pt-PT"/>
              </w:rPr>
              <w:t xml:space="preserve">está em estado de putrefação...”: P F+ an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esenterrado, está </w:t>
              <w:br/>
              <w:t xml:space="preserve">cima (P 1). Ele já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SCHACH CLíNico MANUAL BÁSICO 139 </w:t>
        <w:br/>
      </w:r>
      <w:r>
        <w:rPr>
          <w:b/>
          <w:bCs/>
          <w:lang w:val="pt-PT"/>
        </w:rPr>
        <w:t xml:space="preserve">Obs. 1: </w:t>
      </w:r>
      <w:r>
        <w:rPr>
          <w:sz w:val="22"/>
          <w:szCs w:val="22"/>
          <w:lang w:val="pt-PT"/>
        </w:rPr>
        <w:t xml:space="preserve">Ainda neste ítem, cabe discutirmos o conteúdo feto. A resposta de feto deve ser classificada como an e não como H uma vez que ainda não apresenta as característica humanas do interelacionamento que, de maneira breve, corresponde à interpretação das respostas humanas, a ser, em outro momento exaustivamente discutido.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2"/>
          <w:szCs w:val="22"/>
          <w:lang w:val="pt-PT"/>
        </w:rPr>
        <w:t xml:space="preserve">Nesta resposta, embora o conceito principal seja tapete, sendo portanto, de utilidade doméstica (obj), o conceito de animal encontra- se intrínseco, devendo-se manter, portanto, o conteúdo animal (A). O mesmo não se nota no exemplo 13 que, por perder as características animais, o conteúdo permanece como objeto </w:t>
      </w:r>
      <w:r>
        <w:rPr>
          <w:rFonts w:cs="Helvetica, sans-serif;Times New Roman" w:ascii="Helvetica, sans-serif;Times New Roman" w:hAnsi="Helvetica, sans-serif;Times New Roman"/>
          <w:sz w:val="32"/>
          <w:szCs w:val="32"/>
          <w:lang w:val="pt-PT"/>
        </w:rPr>
        <w:t xml:space="preserve">( </w:t>
      </w:r>
      <w:r>
        <w:rPr>
          <w:sz w:val="22"/>
          <w:szCs w:val="22"/>
          <w:lang w:val="pt-PT"/>
        </w:rPr>
        <w:t xml:space="preserve">obj): </w:t>
      </w:r>
    </w:p>
    <w:p>
      <w:pPr>
        <w:pStyle w:val="Normal"/>
        <w:rPr>
          <w:lang w:val="pt-PT"/>
        </w:rPr>
      </w:pPr>
      <w:r>
        <w:rPr>
          <w:lang w:val="pt-PT"/>
        </w:rPr>
      </w:r>
    </w:p>
    <w:tbl>
      <w:tblPr>
        <w:tblW w:w="5966" w:type="dxa"/>
        <w:jc w:val="left"/>
        <w:tblInd w:w="-138" w:type="dxa"/>
        <w:tblLayout w:type="fixed"/>
        <w:tblCellMar>
          <w:top w:w="0" w:type="dxa"/>
          <w:left w:w="108" w:type="dxa"/>
          <w:bottom w:w="0" w:type="dxa"/>
          <w:right w:w="108" w:type="dxa"/>
        </w:tblCellMar>
      </w:tblPr>
      <w:tblGrid>
        <w:gridCol w:w="5966"/>
      </w:tblGrid>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Prancha </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0. IX P4 </w:t>
            </w:r>
            <w:r>
              <w:rPr>
                <w:rFonts w:cs="Helvetica, sans-serif;Times New Roman" w:ascii="Helvetica, sans-serif;Times New Roman" w:hAnsi="Helvetica, sans-serif;Times New Roman"/>
                <w:sz w:val="16"/>
                <w:szCs w:val="16"/>
                <w:lang w:val="pt-PT"/>
              </w:rPr>
              <w:t xml:space="preserve">+ </w:t>
            </w:r>
            <w:r>
              <w:rPr>
                <w:sz w:val="20"/>
                <w:szCs w:val="20"/>
                <w:lang w:val="pt-PT"/>
              </w:rPr>
              <w:t xml:space="preserve">PIO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a criançinha sentadinha com a lingua de </w:t>
              <w:br/>
              <w:t xml:space="preserve">fora...”: </w:t>
              <w:br/>
              <w:t xml:space="preserve">P F+ H V </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sz w:val="18"/>
                <w:szCs w:val="18"/>
                <w:lang w:val="pt-PT"/>
              </w:rPr>
              <w:t xml:space="preserve">li. IX P4 </w:t>
            </w:r>
            <w:r>
              <w:rPr>
                <w:rFonts w:cs="Helvetica, sans-serif;Times New Roman" w:ascii="Helvetica, sans-serif;Times New Roman" w:hAnsi="Helvetica, sans-serif;Times New Roman"/>
                <w:sz w:val="16"/>
                <w:szCs w:val="16"/>
                <w:lang w:val="pt-PT"/>
              </w:rPr>
              <w:t xml:space="preserve">+ </w:t>
            </w:r>
            <w:r>
              <w:rPr>
                <w:sz w:val="18"/>
                <w:szCs w:val="18"/>
                <w:lang w:val="pt-PT"/>
              </w:rPr>
              <w:t xml:space="preserve">PIO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Parece direitinho um feto, cabeça grande, </w:t>
              <w:br/>
              <w:t xml:space="preserve">chupando o dedo, corpinho ainda miúdo e pouco </w:t>
            </w:r>
            <w:r>
              <w:rPr>
                <w:lang w:val="pt-PT"/>
              </w:rPr>
              <w:t xml:space="preserve">definido...”: P F+ an V </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lang w:val="pt-PT"/>
              </w:rPr>
              <w:t xml:space="preserve">Conteúdos </w:t>
            </w:r>
            <w:r>
              <w:rPr>
                <w:lang w:val="pt-PT"/>
              </w:rPr>
              <w:t xml:space="preserve">A e pAI H e </w:t>
            </w:r>
            <w:r>
              <w:rPr>
                <w:b/>
                <w:bCs/>
                <w:lang w:val="pt-PT"/>
              </w:rPr>
              <w:t xml:space="preserve">Ph </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Prancha </w:t>
            </w:r>
          </w:p>
        </w:tc>
      </w:tr>
      <w:tr>
        <w:trPr/>
        <w:tc>
          <w:tcPr>
            <w:tcW w:w="5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12 VI G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tapete de pele...Parece tapete daqueles sítios de </w:t>
              <w:br/>
              <w:t xml:space="preserve">antigamente. ..dá para ver que é bem rústico. ..aqui seriam as </w:t>
              <w:br/>
              <w:t xml:space="preserve">patas e aqui a cabeça...”: O F+ A V </w:t>
            </w:r>
          </w:p>
        </w:tc>
      </w:tr>
    </w:tbl>
    <w:p>
      <w:pPr>
        <w:pStyle w:val="Normal"/>
        <w:spacing w:before="0" w:after="240"/>
        <w:rPr>
          <w:lang w:val="pt-PT"/>
        </w:rPr>
      </w:pPr>
      <w:r>
        <w:rPr>
          <w:lang w:val="pt-PT"/>
        </w:rPr>
      </w:r>
    </w:p>
    <w:tbl>
      <w:tblPr>
        <w:tblW w:w="7260" w:type="dxa"/>
        <w:jc w:val="left"/>
        <w:tblInd w:w="-138" w:type="dxa"/>
        <w:tblLayout w:type="fixed"/>
        <w:tblCellMar>
          <w:top w:w="0" w:type="dxa"/>
          <w:left w:w="108" w:type="dxa"/>
          <w:bottom w:w="0" w:type="dxa"/>
          <w:right w:w="108" w:type="dxa"/>
        </w:tblCellMar>
      </w:tblPr>
      <w:tblGrid>
        <w:gridCol w:w="466"/>
        <w:gridCol w:w="905"/>
        <w:gridCol w:w="5889"/>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3.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1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tapete...pelo formato, sabe aqueles </w:t>
              <w:br/>
              <w:t xml:space="preserve">antiderrapantes para chuveiro? E sempre assim com esse </w:t>
              <w:br/>
              <w:t xml:space="preserve">formato irregular, alguns até imitam pezinhos, outros sao </w:t>
              <w:br/>
              <w:t xml:space="preserve">como estes, apenas irregular...”: </w:t>
              <w:br/>
              <w:t xml:space="preserve">P F+ obj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4.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 </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sz w:val="18"/>
                <w:szCs w:val="18"/>
                <w:lang w:val="pt-PT"/>
              </w:rPr>
              <w:t xml:space="preserve">PIO </w:t>
            </w:r>
            <w:r>
              <w:rPr>
                <w:rFonts w:cs="Helvetica, sans-serif;Times New Roman" w:ascii="Helvetica, sans-serif;Times New Roman" w:hAnsi="Helvetica, sans-serif;Times New Roman"/>
                <w:sz w:val="8"/>
                <w:szCs w:val="8"/>
                <w:lang w:val="pt-PT"/>
              </w:rPr>
              <w:t xml:space="preserve">— </w:t>
            </w:r>
            <w:r>
              <w:rPr>
                <w:lang w:val="pt-PT"/>
              </w:rPr>
              <w:t xml:space="preserve">“...É direitinho uma cabeça de jacaré, pelo formato...”: </w:t>
              <w:br/>
              <w:t xml:space="preserve">P F+ pA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40 </w:t>
      </w:r>
      <w:r>
        <w:rPr>
          <w:rFonts w:cs="Helvetica, sans-serif;Times New Roman" w:ascii="Helvetica, sans-serif;Times New Roman" w:hAnsi="Helvetica, sans-serif;Times New Roman"/>
          <w:sz w:val="14"/>
          <w:szCs w:val="14"/>
          <w:lang w:val="pt-PT"/>
        </w:rPr>
        <w:t xml:space="preserve">R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w:t>
      </w:r>
      <w:r>
        <w:rPr>
          <w:rFonts w:cs="Helvetica, sans-serif;Times New Roman" w:ascii="Helvetica, sans-serif;Times New Roman" w:hAnsi="Helvetica, sans-serif;Times New Roman"/>
          <w:sz w:val="20"/>
          <w:szCs w:val="20"/>
          <w:lang w:val="pt-PT"/>
        </w:rPr>
        <w:t xml:space="preserve">BÁSICO </w:t>
      </w:r>
    </w:p>
    <w:p>
      <w:pPr>
        <w:pStyle w:val="NormalWeb"/>
        <w:spacing w:before="280" w:after="240"/>
        <w:rPr>
          <w:lang w:val="pt-PT"/>
        </w:rPr>
      </w:pPr>
      <w:r>
        <w:rPr>
          <w:sz w:val="20"/>
          <w:szCs w:val="20"/>
          <w:lang w:val="pt-PT"/>
        </w:rPr>
        <w:t xml:space="preserve">Nesta resposta, embora só uma parte do animal esteja sendo circunscrita na prancha, o sujeito o está concebendo de maneira integral, </w:t>
        <w:br/>
        <w:t xml:space="preserve">devendo ser, portanto, classificada com o conteúdo A (animal). </w:t>
        <w:br/>
      </w:r>
      <w:r>
        <w:rPr>
          <w:i/>
          <w:iCs/>
          <w:sz w:val="20"/>
          <w:szCs w:val="20"/>
          <w:lang w:val="pt-PT"/>
        </w:rPr>
        <w:t xml:space="preserve">N° Pranchas </w:t>
        <w:br/>
      </w:r>
      <w:r>
        <w:rPr>
          <w:sz w:val="20"/>
          <w:szCs w:val="20"/>
          <w:lang w:val="pt-PT"/>
        </w:rPr>
        <w:t xml:space="preserve">16. VII P1 “...Parece o rosto de um índio porque dá para ver o </w:t>
        <w:br/>
        <w:t xml:space="preserve">perfil, a testa, o nariz e a boca com uma pena na cabeça...”: </w:t>
        <w:br/>
        <w:t xml:space="preserve">P F+ pH V </w:t>
        <w:br/>
        <w:t xml:space="preserve">17. Vil P9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a mulher dançando: a cabeça (P1) com um </w:t>
        <w:br/>
        <w:t xml:space="preserve">grande coque, a mão virada aqui (p21), a cintura (entre P2 e </w:t>
        <w:br/>
        <w:t xml:space="preserve">PiO) e o resto do corpo dançando...”: P M+ H V </w:t>
        <w:br/>
        <w:t xml:space="preserve">18. VIII Parte central de P4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a dançarina se preparando para </w:t>
        <w:br/>
        <w:t xml:space="preserve">entrar em cena atrás de uma porta tipo de bar, sabe aquelas </w:t>
        <w:br/>
        <w:t xml:space="preserve">que não vão até o final e abre no meio? Vejo o arranjo em </w:t>
        <w:br/>
        <w:t xml:space="preserve">seu cabelo aqui (p24) parece aqueles enfeites que espanhola </w:t>
        <w:br/>
        <w:t xml:space="preserve">usa no cabelo, seus pés estão aqui embaixo (p não </w:t>
        <w:br/>
        <w:t xml:space="preserve">localizado no final de P4) e aqui (lateral superior de P4) </w:t>
        <w:br/>
        <w:t xml:space="preserve">seus braços se arrumando. Aqui ( p30 é o lugar onde a </w:t>
        <w:br/>
        <w:t xml:space="preserve">porta vai se abrir...é só começar a música!...”: P M+ (Ps) H </w:t>
        <w:br/>
      </w:r>
      <w:r>
        <w:rPr>
          <w:rFonts w:cs="Helvetica, sans-serif;Times New Roman" w:ascii="Helvetica, sans-serif;Times New Roman" w:hAnsi="Helvetica, sans-serif;Times New Roman"/>
          <w:sz w:val="8"/>
          <w:szCs w:val="8"/>
          <w:lang w:val="pt-PT"/>
        </w:rPr>
        <w:t xml:space="preserve">— </w:t>
      </w:r>
      <w:r>
        <w:rPr>
          <w:sz w:val="20"/>
          <w:szCs w:val="20"/>
          <w:lang w:val="pt-PT"/>
        </w:rPr>
        <w:t xml:space="preserve">De maneira semelhante ao exemplo 15, a dançarina, no contexto da resposta, está sendo concebida de maneira integral, não </w:t>
        <w:br/>
        <w:t xml:space="preserve">sendo coerente notarmos pH. </w:t>
        <w:br/>
      </w:r>
      <w:r>
        <w:rPr>
          <w:b/>
          <w:bCs/>
          <w:lang w:val="pt-PT"/>
        </w:rPr>
        <w:t xml:space="preserve">Conteúdos A e ci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15.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V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4 </w:t>
            </w:r>
            <w:r>
              <w:rPr>
                <w:rFonts w:cs="Helvetica, sans-serif;Times New Roman" w:ascii="Helvetica, sans-serif;Times New Roman" w:hAnsi="Helvetica, sans-serif;Times New Roman"/>
                <w:sz w:val="16"/>
                <w:szCs w:val="16"/>
                <w:lang w:val="pt-PT"/>
              </w:rPr>
              <w:t xml:space="preserve">+ </w:t>
            </w:r>
            <w:r>
              <w:rPr>
                <w:sz w:val="18"/>
                <w:szCs w:val="18"/>
                <w:lang w:val="pt-PT"/>
              </w:rPr>
              <w:t xml:space="preserve">P6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Parece um veado escondido dentro de umas folhagens ou talvez de uma moita. ..Imagino que ele está dentro porque vejo a cabeça com seus chifres aqui (P6), algo encorpado no meio que deve ser alguma planta e suas pernas aqui </w:t>
            </w:r>
            <w:r>
              <w:rPr>
                <w:lang w:val="pt-PT"/>
              </w:rPr>
              <w:t xml:space="preserve">(Pio). Só </w:t>
            </w:r>
            <w:r>
              <w:rPr>
                <w:sz w:val="18"/>
                <w:szCs w:val="18"/>
                <w:lang w:val="pt-PT"/>
              </w:rPr>
              <w:t xml:space="preserve">falei folhagens ou moita porque não sei dizer que forma é essa...o corpo de veado não é assim.. .como imagino os veadinhos soltos na mata, penso que aqui está desta forma por causa das plantas, deve ter entrado dentro de alguma moita...”: P F+ A </w:t>
            </w:r>
          </w:p>
        </w:tc>
      </w:tr>
    </w:tbl>
    <w:p>
      <w:pPr>
        <w:pStyle w:val="Normal"/>
        <w:spacing w:before="0" w:after="240"/>
        <w:rPr>
          <w:lang w:val="pt-PT"/>
        </w:rPr>
      </w:pPr>
      <w:r>
        <w:rPr>
          <w:lang w:val="pt-PT"/>
        </w:rPr>
      </w:r>
    </w:p>
    <w:tbl>
      <w:tblPr>
        <w:tblW w:w="8441" w:type="dxa"/>
        <w:jc w:val="left"/>
        <w:tblInd w:w="-138" w:type="dxa"/>
        <w:tblLayout w:type="fixed"/>
        <w:tblCellMar>
          <w:top w:w="0" w:type="dxa"/>
          <w:left w:w="108" w:type="dxa"/>
          <w:bottom w:w="0" w:type="dxa"/>
          <w:right w:w="108" w:type="dxa"/>
        </w:tblCellMar>
      </w:tblPr>
      <w:tblGrid>
        <w:gridCol w:w="466"/>
        <w:gridCol w:w="905"/>
        <w:gridCol w:w="7070"/>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9.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8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a pulga por ser preta e ter estas patinhas fininhas em um corpinho miúdo...”: P C’ A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0.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15 “...Lembra bem uma ameba... é disforme, unicelular e </w:t>
              <w:br/>
              <w:t xml:space="preserve">eucariota. ..além de gelatinosa, lembra esta textura...”: </w:t>
              <w:br/>
              <w:t xml:space="preserve">P F+ (1’) ci </w:t>
            </w:r>
          </w:p>
        </w:tc>
      </w:tr>
    </w:tbl>
    <w:p>
      <w:pPr>
        <w:pStyle w:val="Normal"/>
        <w:rPr>
          <w:lang w:val="pt-PT"/>
        </w:rPr>
      </w:pPr>
      <w:r>
        <w:rPr>
          <w:lang w:val="pt-PT"/>
        </w:rPr>
      </w:r>
    </w:p>
    <w:p>
      <w:pPr>
        <w:pStyle w:val="NormalWeb"/>
        <w:spacing w:before="280" w:after="240"/>
        <w:rPr>
          <w:lang w:val="pt-PT"/>
        </w:rPr>
      </w:pPr>
      <w:r>
        <w:rPr>
          <w:b/>
          <w:bCs/>
          <w:lang w:val="pt-PT"/>
        </w:rPr>
        <w:t xml:space="preserve">Conteúdos A e H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lang w:val="pt-PT"/>
        </w:rPr>
        <w:t xml:space="preserve">Respostas como monstros, vultos, seres ou sincréticas (por </w:t>
      </w:r>
    </w:p>
    <w:p>
      <w:pPr>
        <w:pStyle w:val="NormalWeb"/>
        <w:spacing w:before="280" w:after="240"/>
        <w:rPr>
          <w:lang w:val="pt-PT"/>
        </w:rPr>
      </w:pPr>
      <w:r>
        <w:rPr>
          <w:lang w:val="pt-PT"/>
        </w:rPr>
        <w:t xml:space="preserve">exemplo, mistura de animal com humano) requerem um inquérito minucioso para que seja possível identificar as características, animais ou humanas, que mais fundamentam a resposta. Vejam os exemplos a </w:t>
      </w:r>
    </w:p>
    <w:p>
      <w:pPr>
        <w:pStyle w:val="NormalWeb"/>
        <w:spacing w:before="280" w:after="240"/>
        <w:rPr>
          <w:lang w:val="pt-PT"/>
        </w:rPr>
      </w:pPr>
      <w:r>
        <w:rPr>
          <w:lang w:val="pt-PT"/>
        </w:rPr>
        <w:t xml:space="preserve">seguir: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2"/>
          <w:szCs w:val="22"/>
          <w:lang w:val="pt-PT"/>
        </w:rPr>
        <w:t xml:space="preserve">Neste exemplo, o conteúdo mais apropriado é o humano (H) uma vez que a idéia de ameaça, da maneira descrita pelo examinando, </w:t>
        <w:br/>
        <w:t xml:space="preserve">está mais presente na relação interpessoal.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 xml:space="preserve">- </w:t>
      </w:r>
      <w:r>
        <w:rPr>
          <w:sz w:val="22"/>
          <w:szCs w:val="22"/>
          <w:lang w:val="pt-PT"/>
        </w:rPr>
        <w:t xml:space="preserve">Apesar do sincretismo presente na resposta, houve uma identificação com o percepto quanto à qualidade humana, prevalecendo </w:t>
        <w:br/>
        <w:t xml:space="preserve">o conteúdo H.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1.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G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monstro andando e arrastando o rabo </w:t>
            </w:r>
            <w:r>
              <w:rPr>
                <w:b/>
                <w:bCs/>
                <w:lang w:val="pt-PT"/>
              </w:rPr>
              <w:t xml:space="preserve">(?) </w:t>
            </w:r>
            <w:r>
              <w:rPr>
                <w:sz w:val="18"/>
                <w:szCs w:val="18"/>
                <w:lang w:val="pt-PT"/>
              </w:rPr>
              <w:t xml:space="preserve">Ele é </w:t>
              <w:br/>
              <w:t xml:space="preserve">grande, muito peludo e pesadão. Tem um rabo bem grande </w:t>
              <w:br/>
              <w:t xml:space="preserve">e aquelas peles grossas e ásperas...”: G F+ (1) A V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2.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G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 monstro andando e arrastando o rabo </w:t>
            </w:r>
            <w:r>
              <w:rPr>
                <w:b/>
                <w:bCs/>
                <w:lang w:val="pt-PT"/>
              </w:rPr>
              <w:t xml:space="preserve">(?) </w:t>
            </w:r>
            <w:r>
              <w:rPr>
                <w:sz w:val="20"/>
                <w:szCs w:val="20"/>
                <w:lang w:val="pt-PT"/>
              </w:rPr>
              <w:t xml:space="preserve">Um pé grandão e os braços abertos vindo para cima de mim. Tem um rabo enorme, é um tipo de mutação genética e acho que não deu certo...EIe ficou muito agressivo...”: G F+ H V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3.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sz w:val="18"/>
                <w:szCs w:val="18"/>
                <w:lang w:val="pt-PT"/>
              </w:rPr>
              <w:t xml:space="preserve">P2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vulto...não sei...É quando a gente está em um lugar e vê </w:t>
            </w:r>
            <w:r>
              <w:rPr>
                <w:lang w:val="pt-PT"/>
              </w:rPr>
              <w:t xml:space="preserve">uma sombra se aproximando e foge antes de ver vulto de quê...(?) Não sei te dar nenhuma descrição, é uma sombra bem vaga...a cor e algum formato de ser...Humano ou animal, não sei...”: P C’ H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4.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sz w:val="18"/>
                <w:szCs w:val="18"/>
                <w:lang w:val="pt-PT"/>
              </w:rPr>
              <w:t xml:space="preserve">G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ser, meio homem, meio animal: Tem o corpo de homem (P7), a asas (P4), orelhas de coelho (P8) e pernas de antílope (P9). Tipo uma caricatura da decadência da </w:t>
              <w:br/>
            </w:r>
            <w:r>
              <w:rPr>
                <w:lang w:val="pt-PT"/>
              </w:rPr>
              <w:t xml:space="preserve">humanidade...”: G F+ H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42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sz w:val="20"/>
          <w:szCs w:val="20"/>
          <w:lang w:val="pt-PT"/>
        </w:rPr>
        <w:t xml:space="preserve">Nesta resposta, ao contrário da anterior, não houve um identificação com o lado humano do monstro mas uma percepção ligada ao aspecto animalesco deste ser, ligando-o a um “monstro medieval”, sendo mais acertada a classificação A. </w:t>
        <w:br/>
        <w:t xml:space="preserve">Os conteúdos A e H ainda merecem alguns comentários por serem os mais frequentes na população média e apresentarem maior importância para a interpretação da personalidade. Por estas razões, também é o conteúdo mais valorizado em uma classificação, sendo, sempre que possível, enfatizado na notação da resposta. Vejam os exemplos: </w:t>
        <w:br/>
      </w:r>
      <w:r>
        <w:rPr>
          <w:i/>
          <w:iCs/>
          <w:sz w:val="22"/>
          <w:szCs w:val="22"/>
          <w:lang w:val="pt-PT"/>
        </w:rPr>
        <w:t xml:space="preserve">N° Prancha </w:t>
        <w:br/>
      </w:r>
      <w:r>
        <w:rPr>
          <w:sz w:val="20"/>
          <w:szCs w:val="20"/>
          <w:lang w:val="pt-PT"/>
        </w:rPr>
        <w:t xml:space="preserve">26. X metade de P6 </w:t>
      </w:r>
      <w:r>
        <w:rPr>
          <w:rFonts w:cs="Helvetica, sans-serif;Times New Roman" w:ascii="Helvetica, sans-serif;Times New Roman" w:hAnsi="Helvetica, sans-serif;Times New Roman"/>
          <w:sz w:val="8"/>
          <w:szCs w:val="8"/>
          <w:lang w:val="pt-PT"/>
        </w:rPr>
        <w:t xml:space="preserve">— “... </w:t>
      </w:r>
      <w:r>
        <w:rPr>
          <w:sz w:val="20"/>
          <w:szCs w:val="20"/>
          <w:lang w:val="pt-PT"/>
        </w:rPr>
        <w:t xml:space="preserve">Um </w:t>
      </w:r>
      <w:r>
        <w:rPr>
          <w:sz w:val="20"/>
          <w:szCs w:val="20"/>
          <w:u w:val="single"/>
          <w:lang w:val="pt-PT"/>
        </w:rPr>
        <w:t xml:space="preserve">cachimbo </w:t>
      </w:r>
      <w:r>
        <w:rPr>
          <w:sz w:val="20"/>
          <w:szCs w:val="20"/>
          <w:lang w:val="pt-PT"/>
        </w:rPr>
        <w:t xml:space="preserve">em madeira esculpida. Tem a </w:t>
        <w:br/>
        <w:t xml:space="preserve">forma de cachimbo com aquela parte mais gordinha na ponta e </w:t>
        <w:br/>
        <w:t xml:space="preserve">aquela mais comprida que vai à boca na extremidade. No cachimbo </w:t>
        <w:br/>
        <w:t xml:space="preserve">esculpiram o corpo de unia mulher. As pernas na parte coniprida </w:t>
        <w:br/>
        <w:t xml:space="preserve">e a partir dos braços fica mais largo e côncavo de modo a se colocar </w:t>
        <w:br/>
        <w:t xml:space="preserve">o fumo dentro, ficou bonito.., O cachimbo é a mulher inteira...”: </w:t>
        <w:br/>
        <w:t xml:space="preserve">PF </w:t>
      </w:r>
      <w:r>
        <w:rPr>
          <w:rFonts w:cs="Helvetica, sans-serif;Times New Roman" w:ascii="Helvetica, sans-serif;Times New Roman" w:hAnsi="Helvetica, sans-serif;Times New Roman"/>
          <w:b/>
          <w:bCs/>
          <w:sz w:val="14"/>
          <w:szCs w:val="14"/>
          <w:lang w:val="pt-PT"/>
        </w:rPr>
        <w:t xml:space="preserve">+ </w:t>
      </w:r>
      <w:r>
        <w:rPr>
          <w:sz w:val="20"/>
          <w:szCs w:val="20"/>
          <w:lang w:val="pt-PT"/>
        </w:rPr>
        <w:t xml:space="preserve">H </w:t>
        <w:br/>
      </w:r>
      <w:r>
        <w:rPr>
          <w:rFonts w:cs="Helvetica, sans-serif;Times New Roman" w:ascii="Helvetica, sans-serif;Times New Roman" w:hAnsi="Helvetica, sans-serif;Times New Roman"/>
          <w:sz w:val="20"/>
          <w:szCs w:val="20"/>
          <w:lang w:val="pt-PT"/>
        </w:rPr>
        <w:t xml:space="preserve">27. </w:t>
      </w:r>
      <w:r>
        <w:rPr>
          <w:sz w:val="20"/>
          <w:szCs w:val="20"/>
          <w:lang w:val="pt-PT"/>
        </w:rPr>
        <w:t xml:space="preserve">VIII P1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arece aqueles </w:t>
      </w:r>
      <w:r>
        <w:rPr>
          <w:sz w:val="20"/>
          <w:szCs w:val="20"/>
          <w:u w:val="single"/>
          <w:lang w:val="pt-PT"/>
        </w:rPr>
        <w:t xml:space="preserve">brinquedinhos </w:t>
      </w:r>
      <w:r>
        <w:rPr>
          <w:sz w:val="20"/>
          <w:szCs w:val="20"/>
          <w:lang w:val="pt-PT"/>
        </w:rPr>
        <w:t xml:space="preserve">de plástico que vem dentro </w:t>
        <w:br/>
        <w:t xml:space="preserve">de ovos de páscoa, é comum vir estes bichinhos, por causa da </w:t>
        <w:br/>
        <w:t xml:space="preserve">forma e da cor : P FC A V </w:t>
        <w:br/>
        <w:t xml:space="preserve">28. III P1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É o </w:t>
      </w:r>
      <w:r>
        <w:rPr>
          <w:sz w:val="20"/>
          <w:szCs w:val="20"/>
          <w:u w:val="single"/>
          <w:lang w:val="pt-PT"/>
        </w:rPr>
        <w:t xml:space="preserve">simbolo </w:t>
      </w:r>
      <w:r>
        <w:rPr>
          <w:sz w:val="20"/>
          <w:szCs w:val="20"/>
          <w:lang w:val="pt-PT"/>
        </w:rPr>
        <w:t xml:space="preserve">da união, uni desenho de um homem e uma </w:t>
        <w:br/>
        <w:t xml:space="preserve">mulher de mãos dadas : P F </w:t>
      </w:r>
      <w:r>
        <w:rPr>
          <w:rFonts w:cs="Helvetica, sans-serif;Times New Roman" w:ascii="Helvetica, sans-serif;Times New Roman" w:hAnsi="Helvetica, sans-serif;Times New Roman"/>
          <w:b/>
          <w:bCs/>
          <w:sz w:val="14"/>
          <w:szCs w:val="14"/>
          <w:lang w:val="pt-PT"/>
        </w:rPr>
        <w:t xml:space="preserve">+ </w:t>
      </w:r>
      <w:r>
        <w:rPr>
          <w:sz w:val="20"/>
          <w:szCs w:val="20"/>
          <w:lang w:val="pt-PT"/>
        </w:rPr>
        <w:t xml:space="preserve">H V </w:t>
        <w:br/>
        <w:t xml:space="preserve">29. Vil P3 </w:t>
      </w:r>
      <w:r>
        <w:rPr>
          <w:rFonts w:cs="Helvetica, sans-serif;Times New Roman" w:ascii="Helvetica, sans-serif;Times New Roman" w:hAnsi="Helvetica, sans-serif;Times New Roman"/>
          <w:sz w:val="8"/>
          <w:szCs w:val="8"/>
          <w:lang w:val="pt-PT"/>
        </w:rPr>
        <w:t xml:space="preserve">— “... </w:t>
      </w:r>
      <w:r>
        <w:rPr>
          <w:sz w:val="20"/>
          <w:szCs w:val="20"/>
          <w:lang w:val="pt-PT"/>
        </w:rPr>
        <w:t xml:space="preserve">Unia </w:t>
      </w:r>
      <w:r>
        <w:rPr>
          <w:sz w:val="20"/>
          <w:szCs w:val="20"/>
          <w:u w:val="single"/>
          <w:lang w:val="pt-PT"/>
        </w:rPr>
        <w:t xml:space="preserve">nuvem </w:t>
      </w:r>
      <w:r>
        <w:rPr>
          <w:sz w:val="20"/>
          <w:szCs w:val="20"/>
          <w:lang w:val="pt-PT"/>
        </w:rPr>
        <w:t xml:space="preserve">com formato de cabra porque o jeito lembrava </w:t>
        <w:br/>
      </w:r>
      <w:r>
        <w:rPr>
          <w:sz w:val="20"/>
          <w:szCs w:val="20"/>
          <w:u w:val="single"/>
          <w:lang w:val="pt-PT"/>
        </w:rPr>
        <w:t xml:space="preserve">nuvem, mas depois vi que o fomiato é de cabeça de cabra...”: PF </w:t>
      </w:r>
      <w:r>
        <w:rPr>
          <w:rFonts w:cs="Helvetica, sans-serif;Times New Roman" w:ascii="Helvetica, sans-serif;Times New Roman" w:hAnsi="Helvetica, sans-serif;Times New Roman"/>
          <w:sz w:val="8"/>
          <w:szCs w:val="8"/>
          <w:u w:val="single"/>
          <w:lang w:val="pt-PT"/>
        </w:rPr>
        <w:t xml:space="preserve">- </w:t>
      </w:r>
      <w:r>
        <w:rPr>
          <w:sz w:val="20"/>
          <w:szCs w:val="20"/>
          <w:u w:val="single"/>
          <w:lang w:val="pt-PT"/>
        </w:rPr>
        <w:t xml:space="preserve">pA </w:t>
      </w:r>
      <w:r>
        <w:rPr>
          <w:sz w:val="20"/>
          <w:szCs w:val="20"/>
          <w:lang w:val="pt-PT"/>
        </w:rPr>
        <w:br/>
      </w:r>
      <w:r>
        <w:rPr>
          <w:rFonts w:cs="Helvetica, sans-serif;Times New Roman" w:ascii="Helvetica, sans-serif;Times New Roman" w:hAnsi="Helvetica, sans-serif;Times New Roman"/>
          <w:sz w:val="8"/>
          <w:szCs w:val="8"/>
          <w:lang w:val="pt-PT"/>
        </w:rPr>
        <w:t xml:space="preserve">- </w:t>
      </w:r>
      <w:r>
        <w:rPr>
          <w:sz w:val="20"/>
          <w:szCs w:val="20"/>
          <w:lang w:val="pt-PT"/>
        </w:rPr>
        <w:t xml:space="preserve">A classificação inicial seria” P ps nv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mas durante o processo associativo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a imagem de nuvem foi transformada em uma imagem animal. Nestes casos o que prevalece é a imagem final e, portanto, parte animal (pA).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25.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G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Bicho com um pé desproporcional, com o corpo em tripé. A cabeça é de naja (P3), o corpo (G) é de geléia, bem desfigurado e parece embolorado, meio pegajoso, os braços (P4) são cobras e os pés (P6) são humanos. Não sei explicar que ser é esse, um bicho tripé, um monstro medieval...”: </w:t>
              <w:br/>
            </w:r>
            <w:r>
              <w:rPr>
                <w:i/>
                <w:iCs/>
                <w:sz w:val="20"/>
                <w:szCs w:val="20"/>
                <w:lang w:val="pt-PT"/>
              </w:rPr>
              <w:t xml:space="preserve">G </w:t>
            </w:r>
            <w:r>
              <w:rPr>
                <w:sz w:val="18"/>
                <w:szCs w:val="18"/>
                <w:lang w:val="pt-PT"/>
              </w:rPr>
              <w:t xml:space="preserve">F+ (1’) A V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43 </w:t>
      </w:r>
    </w:p>
    <w:p>
      <w:pPr>
        <w:pStyle w:val="NormalWeb"/>
        <w:spacing w:before="280" w:after="240"/>
        <w:rPr>
          <w:lang w:val="pt-PT"/>
        </w:rPr>
      </w:pPr>
      <w:r>
        <w:rPr>
          <w:sz w:val="20"/>
          <w:szCs w:val="20"/>
          <w:lang w:val="pt-PT"/>
        </w:rPr>
        <w:t xml:space="preserve">Enfim, as figuras humanas ou animais podem ser percebidas de forma real ou distorcida, podem ser fantásticas, idealizadas ou desfiguradas, podem ser desvitalizadas ou dinâmicas tendo sempre preservado seu conteúdo H ou A. Vejam alguns exemplos: </w:t>
        <w:br/>
      </w:r>
      <w:r>
        <w:rPr>
          <w:i/>
          <w:iCs/>
          <w:sz w:val="20"/>
          <w:szCs w:val="20"/>
          <w:lang w:val="pt-PT"/>
        </w:rPr>
        <w:t xml:space="preserve">N° Pranchas </w:t>
        <w:br/>
      </w:r>
      <w:r>
        <w:rPr>
          <w:sz w:val="20"/>
          <w:szCs w:val="20"/>
          <w:lang w:val="pt-PT"/>
        </w:rPr>
        <w:t xml:space="preserve">31 III P1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Duas mulheres cozinhando em um tacho...”: </w:t>
        <w:br/>
        <w:t xml:space="preserve">P M+ H V (H realista) </w:t>
        <w:br/>
        <w:t xml:space="preserve">32 III P3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a borboleta voando...”: P m+ A V (A realista) </w:t>
        <w:br/>
        <w:t xml:space="preserve">33 1 G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Tipo de um anjo com asas e mãos erguidas.. também </w:t>
        <w:br/>
        <w:t xml:space="preserve">pode ser uma fada fazendo magia com as mãos...”: G M+ H </w:t>
        <w:br/>
        <w:t xml:space="preserve">V (H fantástico) </w:t>
        <w:br/>
        <w:t xml:space="preserve">34 X PIO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osição invertida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 cavalo voador, vejo a </w:t>
        <w:br/>
        <w:t xml:space="preserve">frente do cavalo aqui (P5) correndo em minha direção...só </w:t>
        <w:br/>
        <w:t xml:space="preserve">que ele tem asas (P4) e, portanto, está voando em minha </w:t>
        <w:br/>
        <w:t xml:space="preserve">direção...”: P m- A (A fantástico) </w:t>
        <w:br/>
        <w:t xml:space="preserve">35 1 P4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a boneca, pelo contorno do corpo, com aquelas </w:t>
        <w:br/>
        <w:t xml:space="preserve">saias bem redondas e os braços esticados assim para frente, </w:t>
        <w:br/>
        <w:t xml:space="preserve">parece aquelas bonecas que eu tinha quando criança...”: P </w:t>
        <w:br/>
        <w:t xml:space="preserve">F+ H V (H desvitalizado) </w:t>
        <w:br/>
        <w:t xml:space="preserve">36 X P1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arece o signo de câncer porque o símbolo dele é </w:t>
        <w:br/>
        <w:t xml:space="preserve">um caranguejo...Olhando ele assim...parece feito de estrelas </w:t>
        <w:br/>
        <w:t xml:space="preserve">no céu, distante...formando várias patinhas, é um </w:t>
        <w:br/>
        <w:t xml:space="preserve">caranguejo feito de estrelas...gosto muito de horóscopo...”: </w:t>
        <w:br/>
        <w:t xml:space="preserve">P ps A </w:t>
        <w:br/>
        <w:t xml:space="preserve">Conteúdos an e sxl sx e p11 </w:t>
        <w:br/>
        <w:t xml:space="preserve">Para o conteúdo anatomia </w:t>
      </w:r>
      <w:r>
        <w:rPr>
          <w:rFonts w:cs="Helvetica, sans-serif;Times New Roman" w:ascii="Helvetica, sans-serif;Times New Roman" w:hAnsi="Helvetica, sans-serif;Times New Roman"/>
          <w:sz w:val="32"/>
          <w:szCs w:val="32"/>
          <w:lang w:val="pt-PT"/>
        </w:rPr>
        <w:t xml:space="preserve">( </w:t>
      </w:r>
      <w:r>
        <w:rPr>
          <w:sz w:val="20"/>
          <w:szCs w:val="20"/>
          <w:lang w:val="pt-PT"/>
        </w:rPr>
        <w:t xml:space="preserve">an), notamos os órgãos internos do </w:t>
        <w:br/>
        <w:t xml:space="preserve">corpo, os produtos do corpo (tais como urina, fezes, saliva etc) e </w:t>
        <w:br/>
        <w:t xml:space="preserve">perceptos que incluem a percepção de doença ou ferimento. </w:t>
        <w:br/>
        <w:t xml:space="preserve">Para o conteúdo parte humana (pH), consideramos partes </w:t>
        <w:br/>
        <w:t xml:space="preserve">externas do corpo humano. </w:t>
      </w:r>
    </w:p>
    <w:p>
      <w:pPr>
        <w:pStyle w:val="Normal"/>
        <w:rPr>
          <w:lang w:val="pt-PT"/>
        </w:rPr>
      </w:pPr>
      <w:r>
        <w:rPr>
          <w:lang w:val="pt-PT"/>
        </w:rPr>
      </w:r>
    </w:p>
    <w:tbl>
      <w:tblPr>
        <w:tblW w:w="5916" w:type="dxa"/>
        <w:jc w:val="left"/>
        <w:tblInd w:w="-138" w:type="dxa"/>
        <w:tblLayout w:type="fixed"/>
        <w:tblCellMar>
          <w:top w:w="0" w:type="dxa"/>
          <w:left w:w="108" w:type="dxa"/>
          <w:bottom w:w="0" w:type="dxa"/>
          <w:right w:w="108" w:type="dxa"/>
        </w:tblCellMar>
      </w:tblPr>
      <w:tblGrid>
        <w:gridCol w:w="466"/>
        <w:gridCol w:w="905"/>
        <w:gridCol w:w="454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30.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14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Aqueles troféus que é uma estátua de figura </w:t>
              <w:br/>
              <w:t xml:space="preserve">humana...E bem comprido e tem uma forma definida de </w:t>
              <w:br/>
              <w:t xml:space="preserve">corpo humano, parece os troféus do óscar, não perco um...”: </w:t>
              <w:br/>
              <w:t xml:space="preserve">P F+ H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44 ROP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0"/>
          <w:szCs w:val="20"/>
          <w:lang w:val="pt-PT"/>
        </w:rPr>
        <w:t xml:space="preserve">Para o conteúdo sexo </w:t>
      </w:r>
      <w:r>
        <w:rPr>
          <w:rFonts w:cs="Helvetica, sans-serif;Times New Roman" w:ascii="Helvetica, sans-serif;Times New Roman" w:hAnsi="Helvetica, sans-serif;Times New Roman"/>
          <w:sz w:val="32"/>
          <w:szCs w:val="32"/>
          <w:lang w:val="pt-PT"/>
        </w:rPr>
        <w:t xml:space="preserve">( </w:t>
      </w:r>
      <w:r>
        <w:rPr>
          <w:sz w:val="20"/>
          <w:szCs w:val="20"/>
          <w:lang w:val="pt-PT"/>
        </w:rPr>
        <w:t xml:space="preserve">sx), referimos aos órgãos sexuais ou qualquer percepção que envolva a idéia de procriação ou interesse sexual. Assim sendo, os órgãos internos ligados a um destes interesses deve ter seu conteúdo mais ligado a sx do que a an, assim como os órgãos ligados à sexualidade tem seus conteúdos ligados a sx e não a pH. </w:t>
        <w:br/>
      </w:r>
      <w:r>
        <w:rPr>
          <w:i/>
          <w:iCs/>
          <w:sz w:val="20"/>
          <w:szCs w:val="20"/>
          <w:lang w:val="pt-PT"/>
        </w:rPr>
        <w:t xml:space="preserve">N° Pranchas </w:t>
        <w:br/>
      </w:r>
      <w:r>
        <w:rPr>
          <w:sz w:val="20"/>
          <w:szCs w:val="20"/>
          <w:lang w:val="pt-PT"/>
        </w:rPr>
        <w:t xml:space="preserve">37. X P11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 pênis ereto (P14) e os testículos (P8) dos </w:t>
        <w:br/>
        <w:t xml:space="preserve">lados, pelo formato...”: P F- sx </w:t>
        <w:br/>
      </w:r>
      <w:r>
        <w:rPr>
          <w:i/>
          <w:iCs/>
          <w:sz w:val="20"/>
          <w:szCs w:val="20"/>
          <w:lang w:val="pt-PT"/>
        </w:rPr>
        <w:t xml:space="preserve">38. </w:t>
      </w:r>
      <w:r>
        <w:rPr>
          <w:sz w:val="20"/>
          <w:szCs w:val="20"/>
          <w:lang w:val="pt-PT"/>
        </w:rPr>
        <w:t xml:space="preserve">IX P3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Olhando assim, lembra bem os pulmões, pelo </w:t>
        <w:br/>
        <w:t xml:space="preserve">formato e um de cada lado...”: P F- an </w:t>
        <w:br/>
        <w:t xml:space="preserve">39. IV G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 útero (G) com as trompas aqui (P6)...Lembra </w:t>
        <w:br/>
        <w:t xml:space="preserve">bem a parte interna da mulher...”: G F- sx </w:t>
        <w:br/>
        <w:t xml:space="preserve">40. IV p30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Aqui parece o ánus, só pela aparência...”: p F+ sx </w:t>
        <w:br/>
        <w:t xml:space="preserve">41. VIII P2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arece o tórax de uma mulher, os peitos aqui (P6), </w:t>
        <w:br/>
        <w:t xml:space="preserve">bem opulentos...”: P F- sx </w:t>
        <w:br/>
        <w:t xml:space="preserve">42. VI P1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0 peito de uma pessoa muito magra, aqui (eixo </w:t>
        <w:br/>
        <w:t xml:space="preserve">central) o osso esterno e aqui (refere-se às diferenças de </w:t>
        <w:br/>
        <w:t xml:space="preserve">tons) as peles sobrando, por isso eu disse que é uma pessoa </w:t>
        <w:br/>
        <w:t xml:space="preserve">muito magra...”: </w:t>
        <w:br/>
        <w:t xml:space="preserve">P F- (1) pH </w:t>
        <w:br/>
        <w:t xml:space="preserve">43. X P3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arece a campainha na garganta e as amígdalas dos </w:t>
        <w:br/>
        <w:t xml:space="preserve">lados...E igualzinho quando a gente abre a boca e enxerga </w:t>
        <w:br/>
        <w:t xml:space="preserve">lá no fundo...Aqui também parece fundo, não sei porque...Acho que é porque é pequenininho...Parece amígdala e a campainha por causa do formato e da cor também...”: P FC pH </w:t>
        <w:br/>
        <w:t xml:space="preserve">44. X P3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Me faz lembrar quando minha filha tirou as </w:t>
        <w:br/>
        <w:t xml:space="preserve">amígdalas.. .0 médico pôs um negócio parecido com esse </w:t>
        <w:br/>
        <w:t xml:space="preserve">num vidrinho e mostrou para a gente...Não lembro do </w:t>
        <w:br/>
        <w:t xml:space="preserve">formato direito, lembro que era vermelho e me deu calafrios </w:t>
        <w:br/>
        <w:t xml:space="preserve">na espinha...”: P CF (1’) an </w:t>
        <w:br/>
        <w:t xml:space="preserve">Conteúdos an e sg </w:t>
        <w:br/>
        <w:t xml:space="preserve">Embora o sangue seja um produto interno corporal, seu significado raras vezes aponta para uma preocupação ou interesse proprioceptivo, estando mais ligado aos impulsos mais básicos da personalidade. Nestes termos é importante, discriminarmos o contexto onde o conteúdo sangue aparece. Os exemplos a seguir ilustrarão esta diferença: </w:t>
      </w:r>
    </w:p>
    <w:p>
      <w:pPr>
        <w:pStyle w:val="NormalWeb"/>
        <w:spacing w:before="280" w:after="240"/>
        <w:rPr/>
      </w:pP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45 </w:t>
        <w:br/>
      </w:r>
      <w:r>
        <w:rPr>
          <w:i/>
          <w:iCs/>
          <w:sz w:val="20"/>
          <w:szCs w:val="20"/>
          <w:lang w:val="pt-PT"/>
        </w:rPr>
        <w:t xml:space="preserve">N° Pranchas </w:t>
        <w:br/>
        <w:t xml:space="preserve">45. </w:t>
      </w:r>
      <w:r>
        <w:rPr>
          <w:sz w:val="18"/>
          <w:szCs w:val="18"/>
          <w:lang w:val="pt-PT"/>
        </w:rPr>
        <w:t xml:space="preserve">11 P2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Parece uma mancha de sangue, parece que caiu no </w:t>
        <w:br/>
        <w:t xml:space="preserve">chão e ficou esta marca espirrada...”: P CF sg </w:t>
        <w:br/>
        <w:t xml:space="preserve">46. X P9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Sangue coagulado, parece alguma doença grave, </w:t>
        <w:br/>
        <w:t xml:space="preserve">tipo o Ebola que estoura tudo por dentro, deve ficar assim </w:t>
        <w:br/>
        <w:t xml:space="preserve">esse sangue coagulado, por ser vermelho e ter umas áreas </w:t>
        <w:br/>
        <w:t xml:space="preserve">mais escuras mostrando onde está coagulado...”: P CF(l) an </w:t>
        <w:br/>
        <w:t xml:space="preserve">47. II P1 </w:t>
      </w:r>
      <w:r>
        <w:rPr>
          <w:rFonts w:cs="Helvetica, sans-serif;Times New Roman" w:ascii="Helvetica, sans-serif;Times New Roman" w:hAnsi="Helvetica, sans-serif;Times New Roman"/>
          <w:sz w:val="14"/>
          <w:szCs w:val="14"/>
          <w:lang w:val="pt-PT"/>
        </w:rPr>
        <w:t xml:space="preserve">+ </w:t>
      </w:r>
      <w:r>
        <w:rPr>
          <w:sz w:val="18"/>
          <w:szCs w:val="18"/>
          <w:lang w:val="pt-PT"/>
        </w:rPr>
        <w:t xml:space="preserve">P2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a pessoa caída ao chão, deve estar ferido, </w:t>
        <w:br/>
        <w:t xml:space="preserve">deve ter sido um acidente de moto </w:t>
      </w:r>
      <w:r>
        <w:rPr>
          <w:lang w:val="pt-PT"/>
        </w:rPr>
        <w:t xml:space="preserve">(?) pela posição dele no </w:t>
        <w:br/>
        <w:t xml:space="preserve">chão com o corpo largado e os braços esticados (P4) Aqui </w:t>
        <w:br/>
        <w:t xml:space="preserve">(P2) é o sangue saindo da cabeça dele por ser vermelho e </w:t>
        <w:br/>
        <w:t xml:space="preserve">quando eu olho tenho até a sensação da poça estar </w:t>
        <w:br/>
        <w:t xml:space="preserve">crescendo, aumentando de volume...”: P F+ H </w:t>
        <w:br/>
        <w:t xml:space="preserve">P CF ( m’) sg </w:t>
      </w:r>
    </w:p>
    <w:p>
      <w:pPr>
        <w:pStyle w:val="NormalWeb"/>
        <w:spacing w:before="280" w:after="240"/>
        <w:rPr>
          <w:lang w:val="pt-PT"/>
        </w:rPr>
      </w:pPr>
      <w:r>
        <w:rPr>
          <w:sz w:val="20"/>
          <w:szCs w:val="20"/>
          <w:lang w:val="pt-PT"/>
        </w:rPr>
        <w:t xml:space="preserve">Obs. 2: Independentemente de anatomia, a resposta ciência é assinalada sempre que, para sua elaboração, o sujeito se valer de um </w:t>
        <w:br/>
        <w:t xml:space="preserve">conhecimento específico. Veja o exemplo a seguir: </w:t>
        <w:br/>
      </w:r>
      <w:r>
        <w:rPr>
          <w:i/>
          <w:iCs/>
          <w:sz w:val="20"/>
          <w:szCs w:val="20"/>
          <w:lang w:val="pt-PT"/>
        </w:rPr>
        <w:t xml:space="preserve">N° Pranchas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99"/>
        <w:gridCol w:w="1001"/>
        <w:gridCol w:w="7554"/>
      </w:tblGrid>
      <w:tr>
        <w:trPr/>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Conteúdo an e </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ci </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48.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VIII </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sz w:val="18"/>
                <w:szCs w:val="18"/>
                <w:lang w:val="pt-PT"/>
              </w:rPr>
              <w:t xml:space="preserve">P3 </w:t>
            </w:r>
            <w:r>
              <w:rPr>
                <w:rFonts w:cs="Helvetica, sans-serif;Times New Roman" w:ascii="Helvetica, sans-serif;Times New Roman" w:hAnsi="Helvetica, sans-serif;Times New Roman"/>
                <w:sz w:val="8"/>
                <w:szCs w:val="8"/>
                <w:lang w:val="pt-PT"/>
              </w:rPr>
              <w:t xml:space="preserve">— </w:t>
            </w:r>
            <w:r>
              <w:rPr>
                <w:lang w:val="pt-PT"/>
              </w:rPr>
              <w:t xml:space="preserve">“...É certinho uma coluna vertebral com as costelas aqui dos lados...”: P F+ an V </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9.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 </w:t>
            </w:r>
          </w:p>
        </w:tc>
        <w:tc>
          <w:tcPr>
            <w:tcW w:w="7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sz w:val="18"/>
                <w:szCs w:val="18"/>
                <w:lang w:val="pt-PT"/>
              </w:rPr>
              <w:t xml:space="preserve">metade superior de P5 P6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mesencéfalo. </w:t>
            </w:r>
            <w:r>
              <w:rPr>
                <w:lang w:val="pt-PT"/>
              </w:rPr>
              <w:t xml:space="preserve">(?) Porque tem quatro colículos aqui. Se você fizer um corte na altura da emergência do nervo óculo-motor e olhar o mesencéfalo no sentido rostral-caudal, a gente vê assim. ..os quatro colículos. O local exato do mesencéfalo é mais ou menos aqui, é impreciso. Mas a semelhança com esta figura é incrível, o formato, a disposição e a distância entre eles...”: P Fo ci </w:t>
            </w:r>
          </w:p>
        </w:tc>
      </w:tr>
    </w:tbl>
    <w:p>
      <w:pPr>
        <w:pStyle w:val="Normal"/>
        <w:spacing w:before="0" w:after="240"/>
        <w:rPr>
          <w:lang w:val="pt-PT"/>
        </w:rPr>
      </w:pPr>
      <w:r>
        <w:rPr>
          <w:lang w:val="pt-PT"/>
        </w:rPr>
      </w:r>
    </w:p>
    <w:tbl>
      <w:tblPr>
        <w:tblW w:w="6409" w:type="dxa"/>
        <w:jc w:val="left"/>
        <w:tblInd w:w="-138" w:type="dxa"/>
        <w:tblLayout w:type="fixed"/>
        <w:tblCellMar>
          <w:top w:w="0" w:type="dxa"/>
          <w:left w:w="108" w:type="dxa"/>
          <w:bottom w:w="0" w:type="dxa"/>
          <w:right w:w="108" w:type="dxa"/>
        </w:tblCellMar>
      </w:tblPr>
      <w:tblGrid>
        <w:gridCol w:w="491"/>
        <w:gridCol w:w="522"/>
        <w:gridCol w:w="5396"/>
      </w:tblGrid>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50.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VII </w:t>
            </w:r>
          </w:p>
        </w:tc>
        <w:tc>
          <w:tcPr>
            <w:tcW w:w="5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4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a roda hidráulica. As turbinas são movidas a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5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água ou a vapor e estão conectadas a um gerador para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5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roduzir a energia elétrica. Nesta composição de máquinas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5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tem uma roda hidráulica parecida com esta...”: P F- ci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51. </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X </w:t>
            </w:r>
          </w:p>
        </w:tc>
        <w:tc>
          <w:tcPr>
            <w:tcW w:w="5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14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 tubo de ensaio, pelo formato comprido e pela </w:t>
              <w:br/>
              <w:t xml:space="preserve">largura, é direitinho...”: </w:t>
              <w:br/>
              <w:t xml:space="preserve">P F+ ci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46 </w:t>
      </w:r>
      <w:r>
        <w:rPr>
          <w:rFonts w:cs="Helvetica, sans-serif;Times New Roman" w:ascii="Helvetica, sans-serif;Times New Roman" w:hAnsi="Helvetica, sans-serif;Times New Roman"/>
          <w:sz w:val="14"/>
          <w:szCs w:val="14"/>
          <w:lang w:val="pt-PT"/>
        </w:rPr>
        <w:t xml:space="preserve">ROSCHACH CUN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b/>
          <w:bCs/>
          <w:lang w:val="pt-PT"/>
        </w:rPr>
        <w:t xml:space="preserve">Conteúdo </w:t>
      </w:r>
      <w:r>
        <w:rPr>
          <w:rFonts w:cs="Helvetica, sans-serif;Times New Roman" w:ascii="Helvetica, sans-serif;Times New Roman" w:hAnsi="Helvetica, sans-serif;Times New Roman"/>
          <w:b/>
          <w:bCs/>
          <w:i/>
          <w:iCs/>
          <w:lang w:val="pt-PT"/>
        </w:rPr>
        <w:t xml:space="preserve">pzlnatlggr </w:t>
        <w:br/>
      </w:r>
      <w:r>
        <w:rPr>
          <w:sz w:val="22"/>
          <w:szCs w:val="22"/>
          <w:lang w:val="pt-PT"/>
        </w:rPr>
        <w:t xml:space="preserve">Consideramos o conteúdo paisagem (pz) sempre que houver </w:t>
        <w:br/>
        <w:t xml:space="preserve">uma construção de uma cena. Esta cena pode incluir aspectos da </w:t>
        <w:br/>
        <w:t xml:space="preserve">natureza ou não. Veja os exemplos: </w:t>
        <w:br/>
      </w:r>
      <w:r>
        <w:rPr>
          <w:i/>
          <w:iCs/>
          <w:sz w:val="20"/>
          <w:szCs w:val="20"/>
          <w:lang w:val="pt-PT"/>
        </w:rPr>
        <w:t xml:space="preserve">N° Prancha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0"/>
          <w:szCs w:val="20"/>
          <w:lang w:val="pt-PT"/>
        </w:rPr>
        <w:t xml:space="preserve">Nesta resposta a fumaça (ps) está integrada na construção de uma perspectiva maior e com forma definida (Ps), não sendo necessário </w:t>
        <w:br/>
        <w:t xml:space="preserve">computá-la. </w:t>
        <w:br/>
        <w:t xml:space="preserve">O conteúdo natureza implica a percepção de fenômenos ou propriedades comuns ao habitat natural como areia, terra, água, enchente, eclipse e assim por diante. Destes, isolamos como uma categoria à parte os conteúdos bt, fg, nv em função da peculiaridade dos interesses a eles correspondentes. </w:t>
        <w:br/>
      </w:r>
      <w:r>
        <w:rPr>
          <w:i/>
          <w:iCs/>
          <w:sz w:val="20"/>
          <w:szCs w:val="20"/>
          <w:lang w:val="pt-PT"/>
        </w:rPr>
        <w:t xml:space="preserve">N° Pranchas </w:t>
        <w:br/>
        <w:t xml:space="preserve">53. </w:t>
      </w:r>
      <w:r>
        <w:rPr>
          <w:sz w:val="20"/>
          <w:szCs w:val="20"/>
          <w:lang w:val="pt-PT"/>
        </w:rPr>
        <w:t xml:space="preserve">VII G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arecem pedras, umas sobre outras. Pelo formato </w:t>
        <w:br/>
        <w:t xml:space="preserve">principalmente do modo como estão sobrepostas...”: G F+ </w:t>
        <w:br/>
        <w:t xml:space="preserve">nat </w:t>
        <w:br/>
        <w:t xml:space="preserve">54. VI G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Eu me lembro de quando morava no Canadá...às </w:t>
        <w:br/>
        <w:t xml:space="preserve">vezes vazava na garagem um pouco de gelo, derretia e </w:t>
        <w:br/>
        <w:t xml:space="preserve">depois endurecia de novo e ficava assim, com essa </w:t>
        <w:br/>
        <w:t xml:space="preserve">tonalidade. A gente pegava uma pá e descolava ela do chão, </w:t>
        <w:br/>
        <w:t xml:space="preserve">era muito legal...”: G 1 nat </w:t>
        <w:br/>
      </w:r>
      <w:r>
        <w:rPr>
          <w:i/>
          <w:iCs/>
          <w:sz w:val="20"/>
          <w:szCs w:val="20"/>
          <w:lang w:val="pt-PT"/>
        </w:rPr>
        <w:t xml:space="preserve">55. </w:t>
      </w:r>
      <w:r>
        <w:rPr>
          <w:sz w:val="20"/>
          <w:szCs w:val="20"/>
          <w:lang w:val="pt-PT"/>
        </w:rPr>
        <w:t xml:space="preserve">IX P5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arece água, tipo torneira aberta, fica escorrendo </w:t>
        <w:br/>
        <w:t xml:space="preserve">água assim direto, um desperdício...por ser assim comprido </w:t>
        <w:br/>
        <w:t xml:space="preserve">e sugere o movimento da água, não vejo a torneira, só a </w:t>
        <w:br/>
      </w:r>
      <w:r>
        <w:rPr>
          <w:sz w:val="20"/>
          <w:szCs w:val="20"/>
          <w:u w:val="single"/>
          <w:lang w:val="pt-PT"/>
        </w:rPr>
        <w:t xml:space="preserve">água...”: Pm’nat </w:t>
      </w:r>
      <w:r>
        <w:rPr>
          <w:rFonts w:cs="Helvetica, sans-serif;Times New Roman" w:ascii="Helvetica, sans-serif;Times New Roman" w:hAnsi="Helvetica, sans-serif;Times New Roman"/>
          <w:sz w:val="8"/>
          <w:szCs w:val="8"/>
          <w:lang w:val="pt-PT"/>
        </w:rPr>
        <w:t xml:space="preserve">- - </w:t>
      </w:r>
    </w:p>
    <w:p>
      <w:pPr>
        <w:pStyle w:val="Normal"/>
        <w:rPr>
          <w:lang w:val="pt-PT"/>
        </w:rPr>
      </w:pPr>
      <w:r>
        <w:rPr>
          <w:lang w:val="pt-PT"/>
        </w:rPr>
      </w:r>
    </w:p>
    <w:tbl>
      <w:tblPr>
        <w:tblW w:w="5681" w:type="dxa"/>
        <w:jc w:val="left"/>
        <w:tblInd w:w="-138" w:type="dxa"/>
        <w:tblLayout w:type="fixed"/>
        <w:tblCellMar>
          <w:top w:w="0" w:type="dxa"/>
          <w:left w:w="108" w:type="dxa"/>
          <w:bottom w:w="0" w:type="dxa"/>
          <w:right w:w="108" w:type="dxa"/>
        </w:tblCellMar>
      </w:tblPr>
      <w:tblGrid>
        <w:gridCol w:w="5681"/>
      </w:tblGrid>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52 G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rancha na posição lateral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Aqui parece um gordão de </w:t>
              <w:br/>
              <w:t xml:space="preserve">moto (P1), andando numa estrada de terra (P3) porque é </w:t>
            </w:r>
          </w:p>
        </w:tc>
      </w:tr>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comprida e laranja, cor de terra mesmo, à beira de um rio de </w:t>
            </w:r>
          </w:p>
        </w:tc>
      </w:tr>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forma que aqui (na parte debaixo) reflete a imagem toda. </w:t>
            </w:r>
          </w:p>
        </w:tc>
      </w:tr>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qui é a fumaça que sai da moto dele. Deve estar frio e a </w:t>
            </w:r>
          </w:p>
        </w:tc>
      </w:tr>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fumaça (P4) aparece mais...”: </w:t>
            </w:r>
          </w:p>
        </w:tc>
      </w:tr>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G </w:t>
            </w:r>
            <w:r>
              <w:rPr>
                <w:sz w:val="20"/>
                <w:szCs w:val="20"/>
                <w:lang w:val="pt-PT"/>
              </w:rPr>
              <w:t xml:space="preserve">Ps pz </w:t>
            </w:r>
          </w:p>
        </w:tc>
      </w:tr>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 M+ H </w:t>
            </w:r>
          </w:p>
        </w:tc>
      </w:tr>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 CF nat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47 </w:t>
      </w:r>
    </w:p>
    <w:p>
      <w:pPr>
        <w:pStyle w:val="NormalWeb"/>
        <w:spacing w:before="280" w:after="240"/>
        <w:rPr>
          <w:lang w:val="pt-PT"/>
        </w:rPr>
      </w:pPr>
      <w:r>
        <w:rPr>
          <w:lang w:val="pt-PT"/>
        </w:rPr>
        <w:t xml:space="preserve">O conteúdo geográfico (ggr) aponta para uma percepção mais ligada aos acidentes físicos da natureza. Neste sentido, enquanto água é categorizado como nat, rio é compreendido entre os conteúdos ggr, diferenciando ambos de pz. Compare os exemplos de nat acima com os de ggr abaixo: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2"/>
          <w:szCs w:val="22"/>
          <w:lang w:val="pt-PT"/>
        </w:rPr>
        <w:t xml:space="preserve">Apesar desta resposta referir-se a uma visão geográfica, houve uma construção de elementos diferentes compondo uma cena e, </w:t>
        <w:br/>
        <w:t xml:space="preserve">portanto, predomina o conteúdo paisagem (pz). </w:t>
      </w:r>
    </w:p>
    <w:p>
      <w:pPr>
        <w:pStyle w:val="NormalWeb"/>
        <w:spacing w:before="280" w:after="240"/>
        <w:rPr>
          <w:lang w:val="pt-PT"/>
        </w:rPr>
      </w:pPr>
      <w:r>
        <w:rPr>
          <w:lang w:val="pt-PT"/>
        </w:rPr>
        <w:t xml:space="preserve">Obs. 3: Quanto à percepção dos acidentes geográficos, os mapas ocupam uma categoria à parte, como demonstra o exemplo.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56.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3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Geysers, sabe aqueles furos que se formam no chão e sai aqueles vapores fervendo do subsolo? Então, eu vi muitos desses no noroeste dos Estados Unidos, no estado de Wyoning em um parque chamado Yellow Stone, é muito legal. Este aqui está espirrando água fervendo por causa destas pontas e todo o movimento que ele sugere. Quando espirra também sai muito vapor (P3) por causa do tom desta figura que envolve o jato de água aqui no meio (eixo central)...”: P m’(ps) nat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83"/>
        <w:gridCol w:w="7641"/>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57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GE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posição invertida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A entrada de uma caverna. Um buraco (E) cavado em pedras fortes e antigas como estas...”: </w:t>
              <w:br/>
              <w:t xml:space="preserve">GE F+ ggr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58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1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O Grand canyon. O vale muito profundo lá embaixo (P12) e as rochas altíssimas aqui em cima. A diferença de tons aqui no meio (P12) me ajudou a ter a idéia de que era um vale...”: P Ps pz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861"/>
        <w:gridCol w:w="2066"/>
        <w:gridCol w:w="640"/>
        <w:gridCol w:w="583"/>
        <w:gridCol w:w="561"/>
        <w:gridCol w:w="3877"/>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N°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rancha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59.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X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E8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azuizinha e qu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lago </w:t>
              <w:br/>
              <w:t xml:space="preserve">ase tr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or </w:t>
              <w:br/>
              <w:t xml:space="preserve">ansp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ser </w:t>
              <w:br/>
              <w:t xml:space="preserve">aren </w:t>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rredondado e ter essa água te...”: p CF (1’) ggr </w:t>
            </w:r>
          </w:p>
        </w:tc>
      </w:tr>
    </w:tbl>
    <w:p>
      <w:pPr>
        <w:pStyle w:val="Normal"/>
        <w:spacing w:before="0" w:after="240"/>
        <w:rPr>
          <w:lang w:val="pt-PT"/>
        </w:rPr>
      </w:pPr>
      <w:r>
        <w:rPr>
          <w:lang w:val="pt-PT"/>
        </w:rPr>
      </w:r>
    </w:p>
    <w:tbl>
      <w:tblPr>
        <w:tblW w:w="6371" w:type="dxa"/>
        <w:jc w:val="left"/>
        <w:tblInd w:w="-138" w:type="dxa"/>
        <w:tblLayout w:type="fixed"/>
        <w:tblCellMar>
          <w:top w:w="0" w:type="dxa"/>
          <w:left w:w="108" w:type="dxa"/>
          <w:bottom w:w="0" w:type="dxa"/>
          <w:right w:w="108" w:type="dxa"/>
        </w:tblCellMar>
      </w:tblPr>
      <w:tblGrid>
        <w:gridCol w:w="466"/>
        <w:gridCol w:w="905"/>
        <w:gridCol w:w="750"/>
        <w:gridCol w:w="4250"/>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60.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1 P F </w:t>
            </w:r>
          </w:p>
        </w:tc>
        <w:tc>
          <w:tcPr>
            <w:tcW w:w="4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18"/>
                <w:szCs w:val="18"/>
                <w:lang w:val="pt-PT"/>
              </w:rPr>
              <w:t>“</w:t>
            </w:r>
            <w:r>
              <w:rPr>
                <w:sz w:val="18"/>
                <w:szCs w:val="18"/>
                <w:lang w:val="pt-PT"/>
              </w:rPr>
              <w:t xml:space="preserve">...Parece o mapa da América do Sul, pelo formato...”: </w:t>
              <w:br/>
            </w:r>
            <w:r>
              <w:rPr>
                <w:rFonts w:cs="Helvetica, sans-serif;Times New Roman" w:ascii="Helvetica, sans-serif;Times New Roman" w:hAnsi="Helvetica, sans-serif;Times New Roman"/>
                <w:sz w:val="8"/>
                <w:szCs w:val="8"/>
                <w:lang w:val="pt-PT"/>
              </w:rPr>
              <w:t xml:space="preserve">- </w:t>
            </w:r>
            <w:r>
              <w:rPr>
                <w:sz w:val="18"/>
                <w:szCs w:val="18"/>
                <w:lang w:val="pt-PT"/>
              </w:rPr>
              <w:t xml:space="preserve">mp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48 POPSCHACH CiJ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0"/>
          <w:szCs w:val="20"/>
          <w:lang w:val="pt-PT"/>
        </w:rPr>
        <w:t xml:space="preserve">Conteúdos obj/ mil art </w:t>
        <w:br/>
        <w:t xml:space="preserve">Embora estes três conteúdos possam trazer dúvidas no momento </w:t>
        <w:br/>
        <w:t xml:space="preserve">da classificação, seus significados são bastante distintos: </w:t>
        <w:br/>
      </w:r>
      <w:r>
        <w:rPr>
          <w:rFonts w:cs="Helvetica, sans-serif;Times New Roman" w:ascii="Helvetica, sans-serif;Times New Roman" w:hAnsi="Helvetica, sans-serif;Times New Roman"/>
          <w:sz w:val="8"/>
          <w:szCs w:val="8"/>
          <w:lang w:val="pt-PT"/>
        </w:rPr>
        <w:t xml:space="preserve">— </w:t>
      </w:r>
      <w:r>
        <w:rPr>
          <w:sz w:val="20"/>
          <w:szCs w:val="20"/>
          <w:lang w:val="pt-PT"/>
        </w:rPr>
        <w:t xml:space="preserve">O conteúdo obj (objeto) diz respeito a uma categoria de utilitários práticos e rotineiros como lápis, panela, travesseiro. </w:t>
        <w:br/>
      </w:r>
      <w:r>
        <w:rPr>
          <w:rFonts w:cs="Helvetica, sans-serif;Times New Roman" w:ascii="Helvetica, sans-serif;Times New Roman" w:hAnsi="Helvetica, sans-serif;Times New Roman"/>
          <w:sz w:val="8"/>
          <w:szCs w:val="8"/>
          <w:lang w:val="pt-PT"/>
        </w:rPr>
        <w:t xml:space="preserve">— </w:t>
      </w:r>
      <w:r>
        <w:rPr>
          <w:sz w:val="20"/>
          <w:szCs w:val="20"/>
          <w:lang w:val="pt-PT"/>
        </w:rPr>
        <w:t xml:space="preserve">O conteúdo ml (referência militar) demarca instrumentos de agressão ou de ordem militar </w:t>
        <w:br/>
      </w:r>
      <w:r>
        <w:rPr>
          <w:rFonts w:cs="Helvetica, sans-serif;Times New Roman" w:ascii="Helvetica, sans-serif;Times New Roman" w:hAnsi="Helvetica, sans-serif;Times New Roman"/>
          <w:sz w:val="8"/>
          <w:szCs w:val="8"/>
          <w:lang w:val="pt-PT"/>
        </w:rPr>
        <w:t xml:space="preserve">— </w:t>
      </w:r>
      <w:r>
        <w:rPr>
          <w:sz w:val="20"/>
          <w:szCs w:val="20"/>
          <w:lang w:val="pt-PT"/>
        </w:rPr>
        <w:t xml:space="preserve">O conteúdo art (arte) reporta-se a objetos que não tem um valor prático mas que são adornados pelo Homem. Podem ser percebidos como feios ou bonitos pelo sujeito. Os exemplos a seguir esclarecerão estas diferenças: </w:t>
        <w:br/>
      </w:r>
      <w:r>
        <w:rPr>
          <w:i/>
          <w:iCs/>
          <w:sz w:val="20"/>
          <w:szCs w:val="20"/>
          <w:lang w:val="pt-PT"/>
        </w:rPr>
        <w:t xml:space="preserve">N° Pranchas </w:t>
        <w:br/>
      </w:r>
      <w:r>
        <w:rPr>
          <w:sz w:val="20"/>
          <w:szCs w:val="20"/>
          <w:lang w:val="pt-PT"/>
        </w:rPr>
        <w:t xml:space="preserve">61. IX P4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a âncora. Pelo formato e pelas marcas de </w:t>
        <w:br/>
        <w:t xml:space="preserve">ferrugem que dá essa diferença de tons...”: P F+ (1) obj </w:t>
        <w:br/>
        <w:t xml:space="preserve">62. IX </w:t>
        <w:br/>
        <w:t xml:space="preserve">P4 </w:t>
      </w:r>
      <w:r>
        <w:rPr>
          <w:rFonts w:cs="Helvetica, sans-serif;Times New Roman" w:ascii="Helvetica, sans-serif;Times New Roman" w:hAnsi="Helvetica, sans-serif;Times New Roman"/>
          <w:sz w:val="8"/>
          <w:szCs w:val="8"/>
          <w:lang w:val="pt-PT"/>
        </w:rPr>
        <w:t xml:space="preserve">— .. </w:t>
      </w:r>
      <w:r>
        <w:rPr>
          <w:sz w:val="20"/>
          <w:szCs w:val="20"/>
          <w:lang w:val="pt-PT"/>
        </w:rPr>
        <w:t xml:space="preserve">.Uma ancora. Pelo formato, me faz lembrar aqueles </w:t>
        <w:br/>
        <w:t xml:space="preserve">enfeites náuticos. Acho bonito tudo que se refere ao mar, </w:t>
        <w:br/>
        <w:t xml:space="preserve">aqueles nós de marinheiro, navios super detalhados e </w:t>
        <w:br/>
        <w:t xml:space="preserve">âncoras deste tipo. ..Tenho vontade de decorar minha casa </w:t>
        <w:br/>
        <w:t xml:space="preserve">inteira assim...”: P F+ art </w:t>
        <w:br/>
        <w:t xml:space="preserve">63.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5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a fac a...parece um punhal e uma lâmina </w:t>
        <w:br/>
        <w:t xml:space="preserve">acima...só pelo formato...”: P F- ml </w:t>
        <w:br/>
      </w:r>
      <w:r>
        <w:rPr>
          <w:i/>
          <w:iCs/>
          <w:sz w:val="20"/>
          <w:szCs w:val="20"/>
          <w:lang w:val="pt-PT"/>
        </w:rPr>
        <w:t xml:space="preserve">64. </w:t>
      </w:r>
      <w:r>
        <w:rPr>
          <w:rFonts w:cs="Helvetica, sans-serif;Times New Roman" w:ascii="Helvetica, sans-serif;Times New Roman" w:hAnsi="Helvetica, sans-serif;Times New Roman"/>
          <w:sz w:val="20"/>
          <w:szCs w:val="20"/>
          <w:lang w:val="pt-PT"/>
        </w:rPr>
        <w:t xml:space="preserve">VII </w:t>
      </w:r>
      <w:r>
        <w:rPr>
          <w:sz w:val="20"/>
          <w:szCs w:val="20"/>
          <w:lang w:val="pt-PT"/>
        </w:rPr>
        <w:t xml:space="preserve">P5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rna faca, meu pai fazia sempre churrasco nos fins </w:t>
        <w:br/>
        <w:t xml:space="preserve">de semana e tinha uma faca que gostava mais do que outras, </w:t>
        <w:br/>
        <w:t xml:space="preserve">era mais adequada para cortar carne, era parecida com </w:t>
        <w:br/>
        <w:t xml:space="preserve">esta...”: P F- obj </w:t>
        <w:br/>
        <w:t xml:space="preserve">65. II ES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 foguete da NASA, está subindo alcançando o </w:t>
        <w:br/>
        <w:t xml:space="preserve">espaço...”: E m’ ml </w:t>
        <w:br/>
        <w:t xml:space="preserve">66. II ES </w:t>
      </w:r>
      <w:r>
        <w:rPr>
          <w:rFonts w:cs="Helvetica, sans-serif;Times New Roman" w:ascii="Helvetica, sans-serif;Times New Roman" w:hAnsi="Helvetica, sans-serif;Times New Roman"/>
          <w:sz w:val="16"/>
          <w:szCs w:val="16"/>
          <w:lang w:val="pt-PT"/>
        </w:rPr>
        <w:t xml:space="preserve">+ </w:t>
      </w:r>
      <w:r>
        <w:rPr>
          <w:sz w:val="20"/>
          <w:szCs w:val="20"/>
          <w:lang w:val="pt-PT"/>
        </w:rPr>
        <w:t xml:space="preserve">P6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 avião de passageiros (E) voando no meio </w:t>
        <w:br/>
        <w:t xml:space="preserve">das nuvens (P...”: E (P) m’ (ps) obj </w:t>
        <w:br/>
        <w:t xml:space="preserve">67. II ES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 abajour aceso. Pelo formato da cúpula e pela </w:t>
        <w:br/>
        <w:t xml:space="preserve">luz que irradia...”: E F+ (1’ ) obj </w:t>
        <w:br/>
        <w:t xml:space="preserve">68. II ES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 leque aberto, é a forma direitinho, daqueles </w:t>
        <w:br/>
        <w:t xml:space="preserve">espanhóis que se pendura na parede, decorativa..”: P F+ art </w:t>
        <w:br/>
        <w:t xml:space="preserve">69. VIII P5 —“...Uma bandeira verde balançando ao vento...”: P m’ </w:t>
        <w:br/>
        <w:t xml:space="preserve">(FC)art </w:t>
        <w:br/>
        <w:t xml:space="preserve">70. IX E8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Aqueles vasos rústicos que os índios fazem, assim </w:t>
        <w:br/>
        <w:t xml:space="preserve">circular e bem artesanal, pela forma...”: P F+ art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P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149 </w:t>
      </w:r>
    </w:p>
    <w:p>
      <w:pPr>
        <w:pStyle w:val="NormalWeb"/>
        <w:spacing w:before="280" w:after="240"/>
        <w:rPr>
          <w:lang w:val="pt-PT"/>
        </w:rPr>
      </w:pPr>
      <w:r>
        <w:rPr>
          <w:sz w:val="20"/>
          <w:szCs w:val="20"/>
          <w:lang w:val="pt-PT"/>
        </w:rPr>
        <w:t xml:space="preserve">Obs. </w:t>
      </w:r>
      <w:r>
        <w:rPr>
          <w:b/>
          <w:bCs/>
          <w:lang w:val="pt-PT"/>
        </w:rPr>
        <w:t xml:space="preserve">4: </w:t>
      </w:r>
      <w:r>
        <w:rPr>
          <w:sz w:val="20"/>
          <w:szCs w:val="20"/>
          <w:lang w:val="pt-PT"/>
        </w:rPr>
        <w:t xml:space="preserve">Na categoria art muitas vezes encontramos a resposta “máscara”. No entanto, é necessário que o inquérito revele realmente a percepção de um adorno e não uma forma de se referir a uma expressão mais marcante. Veja os exemplos: </w:t>
      </w:r>
    </w:p>
    <w:p>
      <w:pPr>
        <w:pStyle w:val="NormalWeb"/>
        <w:spacing w:before="280" w:after="240"/>
        <w:rPr>
          <w:lang w:val="pt-PT"/>
        </w:rPr>
      </w:pPr>
      <w:r>
        <w:rPr>
          <w:b/>
          <w:bCs/>
          <w:lang w:val="pt-PT"/>
        </w:rPr>
        <w:t xml:space="preserve">Conteúdos ggr e arq </w:t>
        <w:br/>
      </w:r>
      <w:r>
        <w:rPr>
          <w:sz w:val="22"/>
          <w:szCs w:val="22"/>
          <w:lang w:val="pt-PT"/>
        </w:rPr>
        <w:t xml:space="preserve">O conteúdo arq (arquitetura) diz respeito </w:t>
      </w:r>
      <w:r>
        <w:rPr>
          <w:b/>
          <w:bCs/>
          <w:lang w:val="pt-PT"/>
        </w:rPr>
        <w:t xml:space="preserve">a </w:t>
      </w:r>
      <w:r>
        <w:rPr>
          <w:sz w:val="22"/>
          <w:szCs w:val="22"/>
          <w:lang w:val="pt-PT"/>
        </w:rPr>
        <w:t xml:space="preserve">toda construção que requeira habilidades especiais por parte do construtor, ou seja, não é encontrada pronta na natureza. Desta forma, enquanto baía é conteúdo ggr, um canal para navios passarem é conteúdo arq. Igualmente, é considerado conteúdo arq construções feitas por animais como ninho, teia ou similares. </w:t>
        <w:br/>
      </w:r>
      <w:r>
        <w:rPr>
          <w:i/>
          <w:iCs/>
          <w:sz w:val="20"/>
          <w:szCs w:val="20"/>
          <w:lang w:val="pt-PT"/>
        </w:rPr>
        <w:t xml:space="preserve">N° Pranchas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83"/>
        <w:gridCol w:w="760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71.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I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G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escudo, pelo formato e pelas cores. Não estou pensando naquelas armas defensivas de antigamente. Estou pensando naquelas figuras em forma de escudo mas que servem de brasão, representando uma família ou um clube sabe? Geralmente estes escudos são bastante coloridos e tem letras simbolizando algo. Tenho a impressão de letras aqui (p sem localização dentro de P5) por serem mais escuras..,”: G FC (L) art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72.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I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G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escudo. Aquelas armas de antigamente. Tinha a lança e o escudo. Hoje a gente só vê em museu e é bastante decorativa...”: G F+ art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91"/>
        <w:gridCol w:w="983"/>
        <w:gridCol w:w="7580"/>
      </w:tblGrid>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73.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1 </w:t>
            </w:r>
          </w:p>
        </w:tc>
        <w:tc>
          <w:tcPr>
            <w:tcW w:w="7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GE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a máscara. </w:t>
            </w:r>
            <w:r>
              <w:rPr>
                <w:rFonts w:cs="Helvetica Narrow;Arial Narrow" w:ascii="Helvetica Narrow;Arial Narrow" w:hAnsi="Helvetica Narrow;Arial Narrow"/>
                <w:sz w:val="26"/>
                <w:szCs w:val="26"/>
                <w:lang w:val="pt-PT"/>
              </w:rPr>
              <w:t xml:space="preserve">É </w:t>
            </w:r>
            <w:r>
              <w:rPr>
                <w:sz w:val="20"/>
                <w:szCs w:val="20"/>
                <w:lang w:val="pt-PT"/>
              </w:rPr>
              <w:t xml:space="preserve">uma máscara de carnaval. Aqui (P7) as cordinhas para amarrar atrás e na frente ela tem quatro olhos para assustar os outros. ..Acho que está mais para Halloween do que para carnaval...”: GE F+ art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74.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1 </w:t>
            </w:r>
          </w:p>
        </w:tc>
        <w:tc>
          <w:tcPr>
            <w:tcW w:w="7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GE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a máscara. Tem cara de malvado...Acho que </w:t>
              <w:br/>
              <w:t xml:space="preserve">por causa destes olhos assim para cima e uma boca com um </w:t>
              <w:br/>
              <w:t xml:space="preserve">sorriso malévolo. Deve ser uma pessoa ruim...”: GE F-F pl-I </w:t>
            </w:r>
          </w:p>
        </w:tc>
      </w:tr>
    </w:tbl>
    <w:p>
      <w:pPr>
        <w:pStyle w:val="Normal"/>
        <w:spacing w:before="0" w:after="240"/>
        <w:rPr>
          <w:lang w:val="pt-PT"/>
        </w:rPr>
      </w:pPr>
      <w:r>
        <w:rPr>
          <w:lang w:val="pt-PT"/>
        </w:rPr>
      </w:r>
    </w:p>
    <w:tbl>
      <w:tblPr>
        <w:tblW w:w="5426" w:type="dxa"/>
        <w:jc w:val="left"/>
        <w:tblInd w:w="-138" w:type="dxa"/>
        <w:tblLayout w:type="fixed"/>
        <w:tblCellMar>
          <w:top w:w="0" w:type="dxa"/>
          <w:left w:w="108" w:type="dxa"/>
          <w:bottom w:w="0" w:type="dxa"/>
          <w:right w:w="108" w:type="dxa"/>
        </w:tblCellMar>
      </w:tblPr>
      <w:tblGrid>
        <w:gridCol w:w="5426"/>
      </w:tblGrid>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75. IV G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prancha na posição invertida </w:t>
            </w:r>
            <w:r>
              <w:rPr>
                <w:rFonts w:cs="Helvetica, sans-serif;Times New Roman" w:ascii="Helvetica, sans-serif;Times New Roman" w:hAnsi="Helvetica, sans-serif;Times New Roman"/>
                <w:sz w:val="8"/>
                <w:szCs w:val="8"/>
                <w:lang w:val="pt-PT"/>
              </w:rPr>
              <w:t xml:space="preserve">- “... </w:t>
            </w:r>
            <w:r>
              <w:rPr>
                <w:sz w:val="18"/>
                <w:szCs w:val="18"/>
                <w:lang w:val="pt-PT"/>
              </w:rPr>
              <w:t xml:space="preserve">Uma fonte. Aqui (P1) é a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água espirrando para cima, aqui (P6) são os adornos em volta da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fonte e o resto é a fonte de pedra escura por isso disse granito...”: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G Ps (m’) arq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150 RORSCHACH CLE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r>
    </w:p>
    <w:p>
      <w:pPr>
        <w:pStyle w:val="NormalWeb"/>
        <w:spacing w:before="280" w:after="240"/>
        <w:rPr>
          <w:lang w:val="pt-PT"/>
        </w:rPr>
      </w:pPr>
      <w:r>
        <w:rPr>
          <w:b/>
          <w:bCs/>
          <w:lang w:val="pt-PT"/>
        </w:rPr>
        <w:t xml:space="preserve">Conteúdos ab e ri </w:t>
        <w:br/>
      </w:r>
      <w:r>
        <w:rPr>
          <w:sz w:val="20"/>
          <w:szCs w:val="20"/>
          <w:lang w:val="pt-PT"/>
        </w:rPr>
        <w:t xml:space="preserve">O conteúdo ab (abstração) refere-se a conceitos construídos como forma de representação genérica, quer envolvam sinais, como conceitos matemáticos, números ou figuras geométricas, quer sentimentos e emoções. </w:t>
        <w:br/>
        <w:t xml:space="preserve">No conteúdo ri (religião) inclui-se objetos utilizados na prática religiosa qualquer que seja. Por esta razão, figuras religiosas como Cristo, por exemplo, são consideradas como conteúdo humano (H). A idéia de Deus, por outro lado, é entendida dentro da idéia de conteúdo abstrato (ab). Vejamos os exemplos: </w:t>
        <w:br/>
      </w:r>
      <w:r>
        <w:rPr>
          <w:i/>
          <w:iCs/>
          <w:sz w:val="20"/>
          <w:szCs w:val="20"/>
          <w:lang w:val="pt-PT"/>
        </w:rPr>
        <w:t xml:space="preserve">N° Pranchas </w:t>
        <w:br/>
      </w:r>
      <w:r>
        <w:rPr>
          <w:sz w:val="20"/>
          <w:szCs w:val="20"/>
          <w:lang w:val="pt-PT"/>
        </w:rPr>
        <w:t xml:space="preserve">78. 1 E30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Nossa Senhora caminhando meio de costas com </w:t>
        <w:br/>
        <w:t xml:space="preserve">seu manto branco, vejo os seus pés aqui na frente...”: E M (C’)H 79. VI G “...Um andor, aqueles suportes de transportar imagens de </w:t>
        <w:br/>
        <w:t xml:space="preserve">santas nas procissões, pelo formato. Aqui nas pontas as </w:t>
        <w:br/>
        <w:t xml:space="preserve">pessoas pegam e colocam sobre os ombros...”: G Fo ri </w:t>
        <w:br/>
        <w:t xml:space="preserve">80. IX E8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a benção divina...Não sei por que...acho que </w:t>
        <w:br/>
        <w:t xml:space="preserve">essa tonalidade azul brilhante parece um banho de </w:t>
        <w:br/>
        <w:t xml:space="preserve">tranquilidade sobre nossas cabeças, parece a presença de </w:t>
        <w:br/>
        <w:t xml:space="preserve">Deus...”: E C (1’) ab </w:t>
        <w:br/>
        <w:t xml:space="preserve">81. II P3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a mancha de tinta caída no chão, pelo vermelho </w:t>
        <w:br/>
        <w:t xml:space="preserve">e pelo formato assim espirrado...”: P CF ab </w:t>
        <w:br/>
        <w:t xml:space="preserve">82. X P3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arece a letra “V” pelo formato...”: P F- ab </w:t>
        <w:br/>
        <w:t xml:space="preserve">83. VIII G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A paz pelas cores... eu acho que o que faz falta na </w:t>
        <w:br/>
        <w:t xml:space="preserve">vida das pessoas é um pouco de cor. Se todos pudessem ver </w:t>
        <w:br/>
        <w:t xml:space="preserve">o colorido das próprias vidas, teria mais paz e as pessoas </w:t>
        <w:br/>
        <w:t xml:space="preserve">não precisariam perturbar a vida dos outros...”: G C ab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83"/>
        <w:gridCol w:w="760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76.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G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a montanha e aqui (P5) uma queda d’água. A </w:t>
              <w:br/>
              <w:t xml:space="preserve">água cai com fúria apesar de estreito, cai de alto porque é </w:t>
              <w:br/>
              <w:t xml:space="preserve">fino na ponta e largo embaixo dando uma impressão de </w:t>
              <w:br/>
              <w:t xml:space="preserve">altura...”: G m’ ggr </w:t>
              <w:br/>
              <w:t xml:space="preserve">(ângulo de visão)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77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G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prancha na posição invertida “...Uma casinha de João de barro porque fica assim tipo uma montanhinha e é escuro sugerindo terra...”: G C’ arq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151 </w:t>
        <w:br/>
      </w:r>
      <w:r>
        <w:rPr>
          <w:b/>
          <w:bCs/>
          <w:lang w:val="pt-PT"/>
        </w:rPr>
        <w:t xml:space="preserve">Conteúdo ant e art </w:t>
        <w:br/>
      </w:r>
      <w:r>
        <w:rPr>
          <w:sz w:val="20"/>
          <w:szCs w:val="20"/>
          <w:lang w:val="pt-PT"/>
        </w:rPr>
        <w:t xml:space="preserve">O significado fundamental da categoria “antiguidade” (ant) é o interesse por realidades pré-históricas, correspondendo assim a conteúdos tais como dinossauros, fósseis, utensílios comuns na pré- história, como por exemplo na época da idade da pedra lascada e assim por diante. </w:t>
        <w:br/>
        <w:t xml:space="preserve">Secundariamente, podemos incluir nesta categoria alguns </w:t>
        <w:br/>
        <w:t xml:space="preserve">conteúdos que expressam interesse pela cultura da Antiguidade como </w:t>
        <w:br/>
        <w:t xml:space="preserve">é o exemplo do pergaminho. </w:t>
        <w:br/>
        <w:t xml:space="preserve">Deve-se tomar cuidado com protocolos de crianças onde a resposta dinossauro tem uma outra conotação dada a frequência destes animais em desenhos ou histórias infantis. Neste caso, seu significado aproxima-se mais do conteúdo animal (A) do que antiguidade (ant). </w:t>
        <w:br/>
      </w:r>
      <w:r>
        <w:rPr>
          <w:i/>
          <w:iCs/>
          <w:sz w:val="20"/>
          <w:szCs w:val="20"/>
          <w:lang w:val="pt-PT"/>
        </w:rPr>
        <w:t xml:space="preserve">N° Pranchas </w:t>
        <w:br/>
      </w:r>
      <w:r>
        <w:rPr>
          <w:sz w:val="20"/>
          <w:szCs w:val="20"/>
          <w:lang w:val="pt-PT"/>
        </w:rPr>
        <w:t xml:space="preserve">84. 1 P4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Nossa! Lembra tanto uma Trilobita. As Trilobitas </w:t>
        <w:br/>
        <w:t xml:space="preserve">foram um dos primeiros seres vivos a habitar a Terra, lá </w:t>
        <w:br/>
        <w:t xml:space="preserve">pelo período cambriano. Parece pelo formato e também </w:t>
        <w:br/>
        <w:t xml:space="preserve">pela cor porque a gente só tem notícia dela pelos fósseis né? </w:t>
        <w:br/>
        <w:t xml:space="preserve">E, fóssil é, em geral, dessa cor...”: P C’ ant </w:t>
        <w:br/>
        <w:t xml:space="preserve">85. VIII metade de P5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 papiro, pelo formato de papel só que </w:t>
        <w:br/>
        <w:t xml:space="preserve">com as bordas irregulares e... estas diferenças de tons me </w:t>
        <w:br/>
        <w:t xml:space="preserve">fazem lembrar aquelas tramas que ficam impressas na </w:t>
        <w:br/>
        <w:t xml:space="preserve">superfície do papiro, daqueles originais, é claro porque hoje </w:t>
        <w:br/>
        <w:t xml:space="preserve">em dia tem muita falsificação...”: P F+ (1) ant </w:t>
        <w:br/>
        <w:t xml:space="preserve">86. VII PIO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Aqueles achados pré-históricos...pontinhas de </w:t>
        <w:br/>
        <w:t xml:space="preserve">lança, pedras para corte...sabe o que eu quero dizer? Esta </w:t>
        <w:br/>
        <w:t xml:space="preserve">parte aqui (PIO) parece aquelas pedras dos homens pré- </w:t>
        <w:br/>
        <w:t xml:space="preserve">históricos que a gente vê em museu, pelo formato...”: </w:t>
        <w:br/>
        <w:t xml:space="preserve">P F+ ant </w:t>
        <w:br/>
        <w:t xml:space="preserve">No entanto, objetos antigos que guardam atualmente um valor </w:t>
        <w:br/>
        <w:t xml:space="preserve">decorativo tem seu conteúdo ligado a arte.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05"/>
        <w:gridCol w:w="7719"/>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87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sz w:val="18"/>
                <w:szCs w:val="18"/>
                <w:lang w:val="pt-PT"/>
              </w:rPr>
              <w:t xml:space="preserve">P4 </w:t>
            </w:r>
            <w:r>
              <w:rPr>
                <w:rFonts w:cs="Helvetica, sans-serif;Times New Roman" w:ascii="Helvetica, sans-serif;Times New Roman" w:hAnsi="Helvetica, sans-serif;Times New Roman"/>
                <w:sz w:val="16"/>
                <w:szCs w:val="16"/>
                <w:lang w:val="pt-PT"/>
              </w:rPr>
              <w:t xml:space="preserve">+ </w:t>
            </w:r>
            <w:r>
              <w:rPr>
                <w:sz w:val="18"/>
                <w:szCs w:val="18"/>
                <w:lang w:val="pt-PT"/>
              </w:rPr>
              <w:t xml:space="preserve">E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Aqui me faz lembrar uma harpa, sabe aquele instrumento de cordas triangular super usado na idade média? Então aqui (P4) é a moldura e dentro (E) imagino as </w:t>
              <w:br/>
            </w:r>
            <w:r>
              <w:rPr>
                <w:lang w:val="pt-PT"/>
              </w:rPr>
              <w:t xml:space="preserve">cordas...”: P (E) Fo art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52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b/>
          <w:bCs/>
          <w:lang w:val="pt-PT"/>
        </w:rPr>
        <w:t xml:space="preserve">Conteúdos vst e art </w:t>
        <w:br/>
      </w:r>
      <w:r>
        <w:rPr>
          <w:rFonts w:cs="Helvetica, sans-serif;Times New Roman" w:ascii="Helvetica, sans-serif;Times New Roman" w:hAnsi="Helvetica, sans-serif;Times New Roman"/>
          <w:sz w:val="8"/>
          <w:szCs w:val="8"/>
          <w:lang w:val="pt-PT"/>
        </w:rPr>
        <w:t xml:space="preserve">— </w:t>
      </w:r>
      <w:r>
        <w:rPr>
          <w:sz w:val="20"/>
          <w:szCs w:val="20"/>
          <w:lang w:val="pt-PT"/>
        </w:rPr>
        <w:t xml:space="preserve">O conteúdo vestimenta (vst) implica a designação genérica de peças do vestuário. No entanto, não raras vezes, o examinando faz menção a uma representação artística das roupas, merecendo, nestes casos, o conteúdo arte (art). </w:t>
        <w:br/>
      </w:r>
      <w:r>
        <w:rPr>
          <w:i/>
          <w:iCs/>
          <w:sz w:val="20"/>
          <w:szCs w:val="20"/>
          <w:lang w:val="pt-PT"/>
        </w:rPr>
        <w:t xml:space="preserve">N° Pranchas </w:t>
        <w:br/>
      </w:r>
      <w:r>
        <w:rPr>
          <w:sz w:val="20"/>
          <w:szCs w:val="20"/>
          <w:lang w:val="pt-PT"/>
        </w:rPr>
        <w:t xml:space="preserve">88 III P3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 laço de fita vermelho, pelo fomato com o </w:t>
        <w:br/>
        <w:t xml:space="preserve">nózinho no meio e as laterais uniformes...”: P FC vst </w:t>
        <w:br/>
        <w:t xml:space="preserve">89 II P2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 turbante daqueles que os árabes usam na </w:t>
        <w:br/>
        <w:t xml:space="preserve">cabeça. Estes traços aqui no meio mais escuros e mais </w:t>
        <w:br/>
        <w:t xml:space="preserve">claros dá a impressão que </w:t>
      </w:r>
      <w:r>
        <w:rPr>
          <w:i/>
          <w:iCs/>
          <w:sz w:val="20"/>
          <w:szCs w:val="20"/>
          <w:lang w:val="pt-PT"/>
        </w:rPr>
        <w:t xml:space="preserve">é </w:t>
      </w:r>
      <w:r>
        <w:rPr>
          <w:sz w:val="20"/>
          <w:szCs w:val="20"/>
          <w:lang w:val="pt-PT"/>
        </w:rPr>
        <w:t xml:space="preserve">onde os tecidos se </w:t>
        <w:br/>
        <w:t xml:space="preserve">encontram...”: P F+ (1) vst </w:t>
        <w:br/>
        <w:t xml:space="preserve">90 X P9 </w:t>
      </w:r>
      <w:r>
        <w:rPr>
          <w:rFonts w:cs="Helvetica, sans-serif;Times New Roman" w:ascii="Helvetica, sans-serif;Times New Roman" w:hAnsi="Helvetica, sans-serif;Times New Roman"/>
          <w:sz w:val="16"/>
          <w:szCs w:val="16"/>
          <w:lang w:val="pt-PT"/>
        </w:rPr>
        <w:t xml:space="preserve">+ </w:t>
      </w:r>
      <w:r>
        <w:rPr>
          <w:sz w:val="20"/>
          <w:szCs w:val="20"/>
          <w:lang w:val="pt-PT"/>
        </w:rPr>
        <w:t xml:space="preserve">P6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arecem aquelas roupas majestosas dos </w:t>
        <w:br/>
        <w:t xml:space="preserve">reis...Um manto vermelho todo bordado. Como gostavam </w:t>
        <w:br/>
        <w:t xml:space="preserve">de roupas trabalhadas! O cinturão azul no meio. E daquelas </w:t>
        <w:br/>
        <w:t xml:space="preserve">roupas que a gente vê em filmes de reis e rainhas ou em </w:t>
        <w:br/>
        <w:t xml:space="preserve">museus, cheios de... talvez de pedrarias no cinturão. Tenho </w:t>
        <w:br/>
        <w:t xml:space="preserve">a impressão de bordado pela diferença de tons aqui no </w:t>
        <w:br/>
        <w:t xml:space="preserve">vermelho e, pensei em pedrarias no cinturão porque </w:t>
      </w:r>
      <w:r>
        <w:rPr>
          <w:i/>
          <w:iCs/>
          <w:sz w:val="20"/>
          <w:szCs w:val="20"/>
          <w:lang w:val="pt-PT"/>
        </w:rPr>
        <w:t xml:space="preserve">é </w:t>
      </w:r>
      <w:r>
        <w:rPr>
          <w:sz w:val="20"/>
          <w:szCs w:val="20"/>
          <w:lang w:val="pt-PT"/>
        </w:rPr>
        <w:t xml:space="preserve">mais </w:t>
        <w:br/>
        <w:t xml:space="preserve">carregado de azul de um lado do que do outro, penso que na </w:t>
        <w:br/>
        <w:t xml:space="preserve">parte que dobra para fechar atrás não pode ter tantas pedras, </w:t>
        <w:br/>
        <w:t xml:space="preserve">devem ser safiras azuis, lindíssimas...”: P FC (1) art </w:t>
        <w:br/>
        <w:t xml:space="preserve">Em função da riqueza do método de Rorschach é impossível agruparmos todas as possíveis discussões que possam surgir na escolha do conteúdo mais adequado na resposta. Agrupamos aqui aquelas mais comuns, procurando conceitualizar de maneira mais rigorosa o seu significado. Contudo, gostaríamos, mais uma vez de lembrar a importância do inquérito para tirar as dúvidas de classificação no momento da aplicação. </w:t>
        <w:br/>
        <w:t xml:space="preserve">Gostaríamos ainda de sublinhar que na notação do conteúdo é importante atentarmos para os dois valores que se cruzam em dinâmicas muito peculiares, o valor da linguagem na comunicação interpessoal </w:t>
        <w:br/>
      </w:r>
      <w:r>
        <w:rPr>
          <w:rFonts w:cs="Helvetica, sans-serif;Times New Roman" w:ascii="Helvetica, sans-serif;Times New Roman" w:hAnsi="Helvetica, sans-serif;Times New Roman"/>
          <w:sz w:val="8"/>
          <w:szCs w:val="8"/>
          <w:lang w:val="pt-PT"/>
        </w:rPr>
        <w:t xml:space="preserve">— </w:t>
      </w:r>
      <w:r>
        <w:rPr>
          <w:sz w:val="20"/>
          <w:szCs w:val="20"/>
          <w:lang w:val="pt-PT"/>
        </w:rPr>
        <w:t xml:space="preserve">fundamental na classificação e análise quantitativa (tabela 1)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e o valor do estímulo afetivo delimitando as áreas de interesse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importante na análise qualitativa (tabela 2): </w:t>
        <w:br/>
        <w:t xml:space="preserve">• </w:t>
      </w:r>
      <w:r>
        <w:rPr>
          <w:sz w:val="20"/>
          <w:szCs w:val="20"/>
          <w:u w:val="single"/>
          <w:lang w:val="pt-PT"/>
        </w:rPr>
        <w:t xml:space="preserve">O </w:t>
      </w:r>
      <w:r>
        <w:rPr>
          <w:b/>
          <w:bCs/>
          <w:u w:val="single"/>
          <w:lang w:val="pt-PT"/>
        </w:rPr>
        <w:t xml:space="preserve">valor da linguagem na </w:t>
      </w:r>
      <w:r>
        <w:rPr>
          <w:sz w:val="20"/>
          <w:szCs w:val="20"/>
          <w:u w:val="single"/>
          <w:lang w:val="pt-PT"/>
        </w:rPr>
        <w:t xml:space="preserve">comunicação interpessoal </w:t>
      </w:r>
      <w:r>
        <w:rPr>
          <w:sz w:val="20"/>
          <w:szCs w:val="20"/>
          <w:lang w:val="pt-PT"/>
        </w:rPr>
        <w:t xml:space="preserve">está implícito em cada categoria de conteúdo. Os conteúdos listados na tabela 1 </w:t>
      </w:r>
    </w:p>
    <w:p>
      <w:pPr>
        <w:pStyle w:val="NormalWeb"/>
        <w:spacing w:before="280" w:after="240"/>
        <w:rPr>
          <w:lang w:val="pt-PT"/>
        </w:rPr>
      </w:pPr>
      <w:r>
        <w:rPr>
          <w:rFonts w:cs="Helvetica, sans-serif;Times New Roman" w:ascii="Helvetica, sans-serif;Times New Roman" w:hAnsi="Helvetica, sans-serif;Times New Roman"/>
          <w:sz w:val="12"/>
          <w:szCs w:val="12"/>
          <w:lang w:val="pt-PT"/>
        </w:rPr>
        <w:t xml:space="preserve">RORSCHACH CLíNico — MANUAL BÁSICO </w:t>
      </w:r>
    </w:p>
    <w:p>
      <w:pPr>
        <w:pStyle w:val="NormalWeb"/>
        <w:spacing w:before="280" w:after="240"/>
        <w:rPr>
          <w:lang w:val="pt-PT"/>
        </w:rPr>
      </w:pPr>
      <w:r>
        <w:rPr>
          <w:sz w:val="22"/>
          <w:szCs w:val="22"/>
          <w:lang w:val="pt-PT"/>
        </w:rPr>
        <w:t xml:space="preserve">resumem os interesses expressos na linguagem comum, específico da codificação grupal. A função primordial da linguagem é a comunicação e, para tanto, o conteúdo deve destacar a idéia ou o conceito a que determinada resposta refere-se. </w:t>
        <w:br/>
      </w:r>
      <w:r>
        <w:rPr>
          <w:b/>
          <w:bCs/>
          <w:u w:val="single"/>
          <w:lang w:val="pt-PT"/>
        </w:rPr>
        <w:t xml:space="preserve">O valor do estímulo afetivo delimitando as áreas de interesse. </w:t>
      </w:r>
      <w:r>
        <w:rPr>
          <w:b/>
          <w:bCs/>
          <w:lang w:val="pt-PT"/>
        </w:rPr>
        <w:br/>
      </w:r>
      <w:r>
        <w:rPr>
          <w:sz w:val="22"/>
          <w:szCs w:val="22"/>
          <w:lang w:val="pt-PT"/>
        </w:rPr>
        <w:t xml:space="preserve">Para tanto, devemos nos reportar à construção da imagem em cada associação, abstraindo um campo de interesses mais particular. Coelho (2) assinala que” o estabelecimento da noção, a partir da captação dos dados externos, sofre a necessária interferência de um determinado tipo de expectativa que nos leva a formular uma ou mais hipóteses sobre o significado ou a categoria daquilo que percebemos”. Deve-se, para tanto, verificar a especificidade de cada resposta no tocante à qualidade do interesse afetivo inscrito na motivação do trabalho mental: mais ligados às necessidades afetivas primárias, socialmente mais diferenciados, de caráter intelectual culturalmente diferenciados ou concernentes às preocupações cotidianas ou vagas (tabela 2). </w:t>
        <w:br/>
        <w:t xml:space="preserve">Muito embora, a utilização, na categorização da resposta, de um rótulo socialmente estipulado diminua a ênfase da expressão pessoal, a adequada classificação nos permite caracterizar os tipos de interesses conscientes que o sujeito dispõe. A classificação dos conteúdos na Escola de Silveira atém-se, assim como já propunha Hermann Rorschach, à verbalização manifesta do examinando. Como, no entanto, a verbalização do sujeito alude à adaptação de um interesse pessoal a um sistema de codificação social, é fundamental que se tenha, no momento da atribuição de um conteúdo a uma resposta ao Rorschach, uma tabela de categorias cujas definições sejam bem claras e definidas. Ou seja, cada categoria deve em si representar um grupo de interesses delimitado ao qual a resposta pode ou não se enquadrar. Não basta termos uma estatística simples dos conteúdos mais fornecidos se várias destas respostas encerram o mesmo o grupo de interesses. Neste sentido, a multiplicidade de conteúdos ao nosso ver torna-se redundante. Por exemplo, a resposta de raio X tantb pode se enquadrar no conteúdo de anatomia (an)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representando uma preocupação somática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quanto referir-se a um interesse científico, devendo ser notado como ciência (ci). Da mesma maneira, não fazemos, no momento da classificação, diferença entre o H </w:t>
      </w:r>
      <w:r>
        <w:rPr>
          <w:rFonts w:cs="Helvetica, sans-serif;Times New Roman" w:ascii="Helvetica, sans-serif;Times New Roman" w:hAnsi="Helvetica, sans-serif;Times New Roman"/>
          <w:sz w:val="32"/>
          <w:szCs w:val="32"/>
          <w:lang w:val="pt-PT"/>
        </w:rPr>
        <w:t xml:space="preserve">( </w:t>
      </w:r>
      <w:r>
        <w:rPr>
          <w:sz w:val="22"/>
          <w:szCs w:val="22"/>
          <w:lang w:val="pt-PT"/>
        </w:rPr>
        <w:t xml:space="preserve">figura humana) ou o A (figura animal) real ou fantasioso, como muitos autores defendem,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53 </w:t>
      </w:r>
    </w:p>
    <w:p>
      <w:pPr>
        <w:pStyle w:val="NormalWeb"/>
        <w:spacing w:before="280" w:after="240"/>
        <w:rPr>
          <w:lang w:val="pt-PT"/>
        </w:rPr>
      </w:pPr>
      <w:r>
        <w:rPr>
          <w:rFonts w:cs="Helvetica, sans-serif;Times New Roman" w:ascii="Helvetica, sans-serif;Times New Roman" w:hAnsi="Helvetica, sans-serif;Times New Roman"/>
          <w:sz w:val="18"/>
          <w:szCs w:val="18"/>
          <w:lang w:val="pt-PT"/>
        </w:rPr>
        <w:t xml:space="preserve">154 PORSCHACH 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sz w:val="22"/>
          <w:szCs w:val="22"/>
          <w:lang w:val="pt-PT"/>
        </w:rPr>
        <w:t xml:space="preserve">pois todos os conteúdos, depois do cálculo e no momento da interpretação, merecem uma análise mais cuidadosa e em relação ao resto do psicograma e na sua peculiaridade. Esta análise deve ser cuidadosa e atenta ao contexto do psicograma de um modo geral pois embora cada conteúdo represente um grupo específico de interesses, as suas relações com a estrutura e a dinâmica da personalidade em questão guarda importante singularidade. Conteúdos de igual valor no sistema de codificação grupal, por exemplo </w:t>
      </w:r>
      <w:r>
        <w:rPr>
          <w:b/>
          <w:bCs/>
          <w:lang w:val="pt-PT"/>
        </w:rPr>
        <w:t xml:space="preserve">religião (ri), </w:t>
      </w:r>
      <w:r>
        <w:rPr>
          <w:sz w:val="22"/>
          <w:szCs w:val="22"/>
          <w:lang w:val="pt-PT"/>
        </w:rPr>
        <w:t xml:space="preserve">pode representar diferentes </w:t>
      </w:r>
      <w:r>
        <w:rPr>
          <w:sz w:val="22"/>
          <w:szCs w:val="22"/>
          <w:u w:val="single"/>
          <w:lang w:val="pt-PT"/>
        </w:rPr>
        <w:t xml:space="preserve">níveis </w:t>
      </w:r>
      <w:r>
        <w:rPr>
          <w:sz w:val="22"/>
          <w:szCs w:val="22"/>
          <w:lang w:val="pt-PT"/>
        </w:rPr>
        <w:t xml:space="preserve">de interesse afetivo. Assim sendo, apesar de apresentarmos por hora uma tabela para fins didáticos (tabela 2), a interpretação dos interesses de cada um deve seguir outros cuidados e critérios que serão melhor discutidos em um outro trabalho dirigido à interpretação dos resultados. Nosso objetivo no presente momento encontra-se centrado no trabalho de classificação e este tipo de análise deve ser feita qualitativamente. </w:t>
        <w:br/>
      </w:r>
      <w:r>
        <w:rPr>
          <w:b/>
          <w:bCs/>
          <w:lang w:val="pt-PT"/>
        </w:rPr>
        <w:t xml:space="preserve">Tabela 2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Distribuição dos conteúdos em grupos específicos de </w:t>
        <w:br/>
        <w:t xml:space="preserve">interesse </w:t>
      </w:r>
    </w:p>
    <w:p>
      <w:pPr>
        <w:pStyle w:val="NormalWeb"/>
        <w:spacing w:before="280" w:after="240"/>
        <w:rPr>
          <w:lang w:val="pt-PT"/>
        </w:rPr>
      </w:pPr>
      <w:r>
        <w:rPr>
          <w:sz w:val="22"/>
          <w:szCs w:val="22"/>
          <w:lang w:val="pt-PT"/>
        </w:rPr>
        <w:t xml:space="preserve">A compreensão mais profunda e singular de cada conteúdo só pode ser alcançada correlacionando-o com as modalidades e determinantes que participaram do processo de percepção. O significado latente do conteúdo explícito deve ser revelado através do estudo de suas relações com os dados gerais do psicograma. Entretanto, é digno de nota assinalar que na Escola de Silveira não se estuda isoladamente o conteúdo verbal que ignora o processo de percepção e elaboração da imagem. Silveira concorda com os preceitos de Piotrowski e Mucchielli entre outros, entendendo a interpretação simbólica dos conteúdos das respostas arbitrária e muito perigosa, apesar de não negar o seu valor projetivo. Assim como não tem sentido interpretar os sonhos baseado em um dicionário de sonhos, é descabida a atribuição abusiva de significados simbólicos a cada categoria de conteúdos ou a cada prancha.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3179"/>
        <w:gridCol w:w="1670"/>
        <w:gridCol w:w="4205"/>
      </w:tblGrid>
      <w:tr>
        <w:trPr/>
        <w:tc>
          <w:tcPr>
            <w:tcW w:w="3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Grupos de interesse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onteúdos </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xpectativa </w:t>
            </w:r>
          </w:p>
        </w:tc>
      </w:tr>
      <w:tr>
        <w:trPr/>
        <w:tc>
          <w:tcPr>
            <w:tcW w:w="3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nteresses centrais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1-1 </w:t>
            </w:r>
            <w:r>
              <w:rPr>
                <w:rFonts w:cs="Helvetica, sans-serif;Times New Roman" w:ascii="Helvetica, sans-serif;Times New Roman" w:hAnsi="Helvetica, sans-serif;Times New Roman"/>
                <w:sz w:val="14"/>
                <w:szCs w:val="14"/>
                <w:lang w:val="pt-PT"/>
              </w:rPr>
              <w:t xml:space="preserve">+ </w:t>
            </w:r>
            <w:r>
              <w:rPr>
                <w:sz w:val="16"/>
                <w:szCs w:val="16"/>
                <w:lang w:val="pt-PT"/>
              </w:rPr>
              <w:t xml:space="preserve">pH </w:t>
            </w:r>
            <w:r>
              <w:rPr>
                <w:rFonts w:cs="Helvetica, sans-serif;Times New Roman" w:ascii="Helvetica, sans-serif;Times New Roman" w:hAnsi="Helvetica, sans-serif;Times New Roman"/>
                <w:sz w:val="14"/>
                <w:szCs w:val="14"/>
                <w:lang w:val="pt-PT"/>
              </w:rPr>
              <w:t xml:space="preserve">+ </w:t>
            </w:r>
            <w:r>
              <w:rPr>
                <w:sz w:val="16"/>
                <w:szCs w:val="16"/>
                <w:lang w:val="pt-PT"/>
              </w:rPr>
              <w:t xml:space="preserve">A </w:t>
            </w:r>
            <w:r>
              <w:rPr>
                <w:rFonts w:cs="Helvetica, sans-serif;Times New Roman" w:ascii="Helvetica, sans-serif;Times New Roman" w:hAnsi="Helvetica, sans-serif;Times New Roman"/>
                <w:sz w:val="14"/>
                <w:szCs w:val="14"/>
                <w:lang w:val="pt-PT"/>
              </w:rPr>
              <w:t xml:space="preserve">+ </w:t>
            </w:r>
            <w:r>
              <w:rPr>
                <w:sz w:val="16"/>
                <w:szCs w:val="16"/>
                <w:lang w:val="pt-PT"/>
              </w:rPr>
              <w:t xml:space="preserve">pA </w:t>
            </w:r>
            <w:r>
              <w:rPr>
                <w:rFonts w:cs="Helvetica, sans-serif;Times New Roman" w:ascii="Helvetica, sans-serif;Times New Roman" w:hAnsi="Helvetica, sans-serif;Times New Roman"/>
                <w:sz w:val="14"/>
                <w:szCs w:val="14"/>
                <w:lang w:val="pt-PT"/>
              </w:rPr>
              <w:t xml:space="preserve">+ </w:t>
            </w:r>
            <w:r>
              <w:rPr>
                <w:sz w:val="16"/>
                <w:szCs w:val="16"/>
                <w:lang w:val="pt-PT"/>
              </w:rPr>
              <w:t xml:space="preserve">an </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75% </w:t>
            </w:r>
          </w:p>
        </w:tc>
      </w:tr>
      <w:tr>
        <w:trPr/>
        <w:tc>
          <w:tcPr>
            <w:tcW w:w="3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Necessidades afetivas primárias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n, fg, sg, mi, sx </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Helvetica, sans-serif;Times New Roman" w:ascii="Helvetica, sans-serif;Times New Roman" w:hAnsi="Helvetica, sans-serif;Times New Roman"/>
                <w:sz w:val="8"/>
                <w:szCs w:val="8"/>
                <w:lang w:val="pt-PT"/>
              </w:rPr>
              <w:t xml:space="preserve">. </w:t>
              <w:br/>
            </w:r>
            <w:r>
              <w:rPr>
                <w:sz w:val="18"/>
                <w:szCs w:val="18"/>
                <w:lang w:val="pt-PT"/>
              </w:rPr>
              <w:t xml:space="preserve">25% distribuídas </w:t>
            </w:r>
            <w:r>
              <w:rPr>
                <w:lang w:val="pt-PT"/>
              </w:rPr>
              <w:t xml:space="preserve">em pelo menos três categorias </w:t>
            </w:r>
          </w:p>
        </w:tc>
      </w:tr>
      <w:tr>
        <w:trPr/>
        <w:tc>
          <w:tcPr>
            <w:tcW w:w="3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Socialmente mais diferenciados </w:t>
            </w:r>
          </w:p>
        </w:tc>
        <w:tc>
          <w:tcPr>
            <w:tcW w:w="5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ri, ant, art </w:t>
            </w:r>
          </w:p>
        </w:tc>
      </w:tr>
      <w:tr>
        <w:trPr/>
        <w:tc>
          <w:tcPr>
            <w:tcW w:w="3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reocupações cotidianas e vagas </w:t>
            </w:r>
          </w:p>
        </w:tc>
        <w:tc>
          <w:tcPr>
            <w:tcW w:w="5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st, obj, pz, nat, bt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PORSCHACH </w:t>
      </w:r>
      <w:r>
        <w:rPr>
          <w:rFonts w:cs="Helvetica, sans-serif;Times New Roman" w:ascii="Helvetica, sans-serif;Times New Roman" w:hAnsi="Helvetica, sans-serif;Times New Roman"/>
          <w:sz w:val="20"/>
          <w:szCs w:val="20"/>
          <w:lang w:val="pt-PT"/>
        </w:rPr>
        <w:t xml:space="preserve">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w:t>
      </w:r>
      <w:r>
        <w:rPr>
          <w:rFonts w:cs="Helvetica, sans-serif;Times New Roman" w:ascii="Helvetica, sans-serif;Times New Roman" w:hAnsi="Helvetica, sans-serif;Times New Roman"/>
          <w:sz w:val="20"/>
          <w:szCs w:val="20"/>
          <w:lang w:val="pt-PT"/>
        </w:rPr>
        <w:t xml:space="preserve">BÁSICO 155 </w:t>
        <w:br/>
      </w:r>
      <w:r>
        <w:rPr>
          <w:rFonts w:cs="Helvetica, sans-serif;Times New Roman" w:ascii="Helvetica, sans-serif;Times New Roman" w:hAnsi="Helvetica, sans-serif;Times New Roman"/>
          <w:b/>
          <w:bCs/>
          <w:sz w:val="28"/>
          <w:szCs w:val="28"/>
          <w:lang w:val="pt-PT"/>
        </w:rPr>
        <w:t xml:space="preserve">BIBLIOGRAFIA </w:t>
        <w:br/>
      </w:r>
      <w:r>
        <w:rPr>
          <w:sz w:val="20"/>
          <w:szCs w:val="20"/>
          <w:lang w:val="pt-PT"/>
        </w:rPr>
        <w:t xml:space="preserve">COELHO, L.M. S. </w:t>
      </w:r>
      <w:r>
        <w:rPr>
          <w:rFonts w:cs="Helvetica, sans-serif;Times New Roman" w:ascii="Helvetica, sans-serif;Times New Roman" w:hAnsi="Helvetica, sans-serif;Times New Roman"/>
          <w:sz w:val="8"/>
          <w:szCs w:val="8"/>
          <w:lang w:val="pt-PT"/>
        </w:rPr>
        <w:t xml:space="preserve">— </w:t>
      </w:r>
      <w:r>
        <w:rPr>
          <w:i/>
          <w:iCs/>
          <w:lang w:val="pt-PT"/>
        </w:rPr>
        <w:t xml:space="preserve">Epilepsia e personalidade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ia ed. São Paulo, </w:t>
        <w:br/>
        <w:t xml:space="preserve">Ed. Atica, 1975. </w:t>
        <w:br/>
        <w:t xml:space="preserve">COELHO, L. M. S. </w:t>
      </w:r>
      <w:r>
        <w:rPr>
          <w:rFonts w:cs="Helvetica, sans-serif;Times New Roman" w:ascii="Helvetica, sans-serif;Times New Roman" w:hAnsi="Helvetica, sans-serif;Times New Roman"/>
          <w:sz w:val="8"/>
          <w:szCs w:val="8"/>
          <w:lang w:val="pt-PT"/>
        </w:rPr>
        <w:t xml:space="preserve">— </w:t>
      </w:r>
      <w:r>
        <w:rPr>
          <w:i/>
          <w:iCs/>
          <w:lang w:val="pt-PT"/>
        </w:rPr>
        <w:t xml:space="preserve">Fundamentos Epistemológicos de uma </w:t>
        <w:br/>
        <w:t xml:space="preserve">Psicologia Positiva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ia ed. São Paulo, Ed. Atica, 1982. </w:t>
        <w:br/>
        <w:t xml:space="preserve">RORSCHACH, H. </w:t>
      </w:r>
      <w:r>
        <w:rPr>
          <w:rFonts w:cs="Helvetica, sans-serif;Times New Roman" w:ascii="Helvetica, sans-serif;Times New Roman" w:hAnsi="Helvetica, sans-serif;Times New Roman"/>
          <w:sz w:val="8"/>
          <w:szCs w:val="8"/>
          <w:lang w:val="pt-PT"/>
        </w:rPr>
        <w:t xml:space="preserve">— </w:t>
      </w:r>
      <w:r>
        <w:rPr>
          <w:i/>
          <w:iCs/>
          <w:lang w:val="pt-PT"/>
        </w:rPr>
        <w:t xml:space="preserve">Psicodiagnóstico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8 ed. São Paulo, Ed. Mestre </w:t>
        <w:br/>
        <w:t xml:space="preserve">Jou, 1978.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Prova de Rorschach: elaboração do psico grama </w:t>
      </w:r>
      <w:r>
        <w:rPr>
          <w:rFonts w:cs="Helvetica, sans-serif;Times New Roman" w:ascii="Helvetica, sans-serif;Times New Roman" w:hAnsi="Helvetica, sans-serif;Times New Roman"/>
          <w:sz w:val="8"/>
          <w:szCs w:val="8"/>
          <w:lang w:val="pt-PT"/>
        </w:rPr>
        <w:t xml:space="preserve">- </w:t>
        <w:br/>
      </w:r>
      <w:r>
        <w:rPr>
          <w:sz w:val="20"/>
          <w:szCs w:val="20"/>
          <w:lang w:val="pt-PT"/>
        </w:rPr>
        <w:t xml:space="preserve">ia ed. São Paulo, Editora Brasileira Ltda, 1985. </w:t>
      </w:r>
    </w:p>
    <w:p>
      <w:pPr>
        <w:pStyle w:val="Normal"/>
        <w:rPr>
          <w:lang w:val="pt-PT"/>
        </w:rPr>
      </w:pPr>
      <w:r>
        <w:rPr>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8:33:00Z</dcterms:created>
  <dc:creator>Naziberto</dc:creator>
  <dc:description/>
  <cp:keywords/>
  <dc:language>en-US</dc:language>
  <cp:lastModifiedBy>Naziberto</cp:lastModifiedBy>
  <dcterms:modified xsi:type="dcterms:W3CDTF">2004-06-26T18:33:00Z</dcterms:modified>
  <cp:revision>2</cp:revision>
  <dc:subject/>
  <dc:title>CONTEÚDO DAS RESPOSTAS </dc:title>
</cp:coreProperties>
</file>