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  <w:gridCol w:w="576"/>
        <w:gridCol w:w="576"/>
        <w:gridCol w:w="576"/>
        <w:gridCol w:w="576"/>
        <w:gridCol w:w="744"/>
        <w:gridCol w:w="693"/>
        <w:gridCol w:w="576"/>
        <w:gridCol w:w="576"/>
        <w:gridCol w:w="576"/>
        <w:gridCol w:w="576"/>
        <w:gridCol w:w="576"/>
        <w:gridCol w:w="576"/>
        <w:gridCol w:w="576"/>
      </w:tblGrid>
      <w:tr>
        <w:trPr>
          <w:trHeight w:val="5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CL"/>
              </w:rPr>
              <w:t>D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CL"/>
              </w:rPr>
              <w:t>I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CL"/>
              </w:rPr>
              <w:t>S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CL"/>
              </w:rPr>
              <w:t>C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CL"/>
              </w:rPr>
              <w:t>D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CL"/>
              </w:rPr>
              <w:t>I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CL"/>
              </w:rPr>
              <w:t>S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CL"/>
              </w:rPr>
              <w:t>C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CL"/>
              </w:rPr>
              <w:t>D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CL"/>
              </w:rPr>
              <w:t>I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CL"/>
              </w:rPr>
              <w:t>S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CL"/>
              </w:rPr>
              <w:t>C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28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  <w:t>7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0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  <w:t>7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28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17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11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11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13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1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1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16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1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1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12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11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2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2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12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7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7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9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1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9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8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10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  <w:t>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8000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8000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8000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8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1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8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7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9</w:t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3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  <w:t>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9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8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4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4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7</w:t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7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8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  <w:t>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7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3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3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6</w:t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4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  <w:t>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5</w:t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7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7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  <w:t>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5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6</w:t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5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  <w:t>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4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2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1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4</w:t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5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5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  <w:t>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3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1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3</w:t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6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  <w:t>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2</w:t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3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3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4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  <w:t>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7</w:t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1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1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2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1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8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  <w:t>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0</w:t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2</w:t>
            </w:r>
          </w:p>
        </w:tc>
        <w:tc>
          <w:tcPr>
            <w:tcW w:w="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2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3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  <w:t>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1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1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1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4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1</w:t>
            </w:r>
          </w:p>
        </w:tc>
        <w:tc>
          <w:tcPr>
            <w:tcW w:w="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1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2</w:t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9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  <w:t>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2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3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5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1</w:t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1</w:t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1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1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14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11</w:t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2</w:t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16"/>
                <w:szCs w:val="16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16"/>
                <w:szCs w:val="16"/>
                <w:lang w:eastAsia="es-CL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16"/>
                <w:szCs w:val="16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16"/>
                <w:szCs w:val="16"/>
                <w:lang w:eastAsia="es-CL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16"/>
                <w:szCs w:val="16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16"/>
                <w:szCs w:val="16"/>
                <w:lang w:eastAsia="es-CL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FF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FF0000"/>
                <w:sz w:val="20"/>
                <w:szCs w:val="20"/>
                <w:lang w:eastAsia="es-CL"/>
              </w:rPr>
              <w:t>0</w:t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2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28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2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8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8000"/>
                <w:sz w:val="20"/>
                <w:szCs w:val="20"/>
                <w:lang w:eastAsia="es-CL"/>
              </w:rPr>
              <w:t>28</w:t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4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5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7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3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5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6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8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4</w:t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es-CL"/>
              </w:rPr>
              <w:t>GRAFICA I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es-CL"/>
              </w:rPr>
              <w:t>GRAFICA II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5</w:t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9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8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1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6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1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12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12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8</w:t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13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14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14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10</w:t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Arial"/>
                <w:color w:val="0000FF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FF"/>
                <w:sz w:val="20"/>
                <w:szCs w:val="20"/>
                <w:lang w:eastAsia="es-CL"/>
              </w:rPr>
              <w:t>-28</w:t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40"/>
                <w:szCs w:val="40"/>
                <w:lang w:eastAsia="es-CL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es-CL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3980</wp:posOffset>
                  </wp:positionH>
                  <wp:positionV relativeFrom="paragraph">
                    <wp:posOffset>34290</wp:posOffset>
                  </wp:positionV>
                  <wp:extent cx="3314065" cy="3483610"/>
                  <wp:effectExtent l="0" t="0" r="0" b="0"/>
                  <wp:wrapNone/>
                  <wp:docPr id="1" name="Imagen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065" cy="348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00"/>
                <w:sz w:val="16"/>
                <w:szCs w:val="16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00"/>
                <w:sz w:val="16"/>
                <w:szCs w:val="16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00"/>
                <w:sz w:val="16"/>
                <w:szCs w:val="16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Arial"/>
                <w:color w:val="000000"/>
                <w:sz w:val="40"/>
                <w:szCs w:val="40"/>
                <w:lang w:eastAsia="es-CL"/>
              </w:rPr>
            </w:pPr>
            <w:r>
              <w:rPr>
                <w:rFonts w:eastAsia="Times New Roman" w:cs="Arial" w:ascii="Book Antiqua" w:hAnsi="Book Antiqua"/>
                <w:color w:val="000000"/>
                <w:sz w:val="40"/>
                <w:szCs w:val="40"/>
                <w:lang w:eastAsia="es-CL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es-C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es-CL"/>
              </w:rPr>
              <w:t>GRAFICA 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22:25:00Z</dcterms:created>
  <dc:creator>Usuario</dc:creator>
  <dc:description/>
  <cp:keywords/>
  <dc:language>en-US</dc:language>
  <cp:lastModifiedBy>Usuario</cp:lastModifiedBy>
  <dcterms:modified xsi:type="dcterms:W3CDTF">2007-12-28T22:27:00Z</dcterms:modified>
  <cp:revision>1</cp:revision>
  <dc:subject/>
  <dc:title/>
</cp:coreProperties>
</file>